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0" w:right="34" w:hanging="0"/>
        <w:jc w:val="center"/>
        <w:rPr/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по поставке медного контактного провода МФ – 85  для ВМУП  </w:t>
      </w:r>
      <w:r>
        <w:rPr>
          <w:b/>
          <w:sz w:val="22"/>
          <w:szCs w:val="22"/>
        </w:rPr>
        <w:t>«</w:t>
      </w:r>
      <w:r>
        <w:rPr>
          <w:b/>
          <w:sz w:val="28"/>
          <w:szCs w:val="28"/>
        </w:rPr>
        <w:t>Трамвайно - троллейбусное управление».</w:t>
      </w:r>
    </w:p>
    <w:p>
      <w:pPr>
        <w:pStyle w:val="Normal"/>
        <w:shd w:fill="FFFFFF" w:val="clear"/>
        <w:ind w:left="180"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36-06 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 РСО – Алания, 362008,  г. Владикавказ, ул. Пашковского, 2 ВМУП «Трамвайно - троллейбусное управление».  Уполномоченный орган по размещению заказа - Управление по закупкам и торгам Администрации местного самоуправления, г. Владикавказ, 362040 РСО-Алания, пл. Штыба, 2, этаж 3, каб. 309; контактное лицо - Базаев Дмитрий Григорьевич, тел.: (8672)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2"/>
          <w:szCs w:val="22"/>
        </w:rPr>
        <w:t>4.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поставке медного контактного провода МФ-85 для ВМУП  </w:t>
      </w:r>
      <w:r>
        <w:rPr>
          <w:sz w:val="22"/>
          <w:szCs w:val="22"/>
        </w:rPr>
        <w:t>«Трамвайно - троллейбусное управление»</w:t>
      </w:r>
      <w:r>
        <w:rPr>
          <w:color w:val="000000"/>
          <w:spacing w:val="1"/>
          <w:sz w:val="22"/>
          <w:szCs w:val="22"/>
        </w:rPr>
        <w:t>.В количестве 4,278 км.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5. </w:t>
      </w: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</w:t>
      </w:r>
      <w:r>
        <w:rPr>
          <w:color w:val="000000"/>
          <w:spacing w:val="1"/>
          <w:sz w:val="22"/>
          <w:szCs w:val="22"/>
        </w:rPr>
        <w:t xml:space="preserve">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. Поставляемый провод  должен соответствовать требованиям ГОСТов, отраслевым стандартам. Провод  должен быть доставлен по адресу РСО-Алания, г. Владикавказ, </w:t>
      </w:r>
      <w:r>
        <w:rPr>
          <w:sz w:val="22"/>
          <w:szCs w:val="22"/>
        </w:rPr>
        <w:t>ул. Пашковского, 2</w:t>
      </w:r>
      <w:r>
        <w:rPr>
          <w:color w:val="000000"/>
          <w:spacing w:val="1"/>
          <w:sz w:val="22"/>
          <w:szCs w:val="22"/>
        </w:rPr>
        <w:t xml:space="preserve"> . Срок поставки до конца 2006 год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 1 000 000  руб. В цену контракта включены все расходы, связанные, с поставкой провода, уплатой всех налоговых сборов и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сной документации - с 20 октября по 23 ноября  2006 года по адресу: 362040,   РСО - Алания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, а 23 ноября 2006 года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 даты начала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с 20 октября 2006 года; дата окончания подачи заявок - 23 ноября 2006 года;  в день окончания приема заявок на участие в конкурсе  (20 октября 2006 года) заявки принимаются непосредственно пред процедурой вскрыти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 по  адресу: 362040, РСО-Алания, г. Владикавказ, пл. Штыба, 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кумента, удостоверяющего личность и с обязательной регистрацией в журнале, либо принимаются по поч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8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2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– 23 ноября 2006 года по адресу: РСО-Алания г. Владикавказ пл. Штыба, 2, здание Администрации местного самоуправления, кабинет № 309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4 ноября 2006 года по адресу: РСО-Алания, г. Владикавказ, пл. Штыба,2 здание Администрации местного самоуправления; процедура оценки и сопоставления, процедура  подведение итогов – 27 ноябр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2</w:t>
      </w:r>
      <w:r>
        <w:rPr>
          <w:b/>
          <w:sz w:val="22"/>
          <w:szCs w:val="22"/>
        </w:rPr>
        <w:t>. Преимущества, предоставляемые учреждениям уголовно-исправительной системы и (или) организациям инвалидов</w:t>
      </w:r>
      <w:r>
        <w:rPr>
          <w:sz w:val="22"/>
          <w:szCs w:val="22"/>
        </w:rPr>
        <w:t>: не предоставля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</w:t>
      </w:r>
      <w:r>
        <w:rPr>
          <w:b/>
          <w:sz w:val="22"/>
          <w:szCs w:val="22"/>
        </w:rPr>
        <w:t>. Размер предоставляемого авансирования на исполнение контракта:</w:t>
      </w:r>
      <w:r>
        <w:rPr>
          <w:sz w:val="22"/>
          <w:szCs w:val="22"/>
        </w:rPr>
        <w:t xml:space="preserve"> 30% от цены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я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Размер обеспечения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6. 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е двадцати дней но не менее деся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контракта с поставщиком, занявшим второе место: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,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9:59:00Z</dcterms:created>
  <dc:creator>User</dc:creator>
  <dc:description/>
  <dc:language>en-US</dc:language>
  <cp:lastModifiedBy>User</cp:lastModifiedBy>
  <cp:lastPrinted>2006-10-19T11:12:00Z</cp:lastPrinted>
  <dcterms:modified xsi:type="dcterms:W3CDTF">2006-10-19T14:57:00Z</dcterms:modified>
  <cp:revision>4</cp:revision>
  <dc:subject/>
  <dc:title>Извещение о проведении открытого конкурса на право заключения муниципального  контракта по поставке медного контактного провод</dc:title>
</cp:coreProperties>
</file>