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94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Благоустройство набережной декоративным камнем по ул.К.Маркс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2 008 56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8643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9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аркасов и сеток в стенах массой одного элемента до 20 к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арматуры, закладных детал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8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тка проволочная крученая с шестиугольными ячейками № 50 оцинкован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плитами из известняка толщиной 3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9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7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6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64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 известня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поверхностей  плитами известняк -крышки парапетной стен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5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2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,8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64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 известня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37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крышки парапета базальтовыми плитами толщиной 40-60 мм, число плит в 1 м2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56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9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7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6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упеней и подступенков  плитами из базаль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91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7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5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6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6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6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0,00% ФОТ (от 21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86 2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7,00% ФОТ (от 21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86 22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6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6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4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г. (375 432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48:00Z</dcterms:created>
  <dc:creator>User</dc:creator>
  <dc:description/>
  <cp:keywords/>
  <dc:language>en-US</dc:language>
  <cp:lastModifiedBy>User</cp:lastModifiedBy>
  <cp:lastPrinted>2010-06-28T11:52:00Z</cp:lastPrinted>
  <dcterms:modified xsi:type="dcterms:W3CDTF">2010-06-28T07:56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