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5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облицовки лестницы на спуске реки Терек ул.Слесаревского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365 87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627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площадки и лестниц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3,97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1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базальтовыми плитами толщиной 40-60 мм, число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6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9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линейными чистотесанными фасонными камнями  при ширине большей стороны камня до 150 мм-ар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33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2-0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граждение лестничных площадок перил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2,86 = 503,90 - 13 259,65 x 0,007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пери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декоративные на основе природного камня. Тип IIIБ, фактурная обработка лицевой поверхности шлифованная, толщина 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онолитных парапе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71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6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0-01-0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арматурных сеток в монолитный парап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09 = 26 714,85 - 26 181,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арма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4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2-0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каркаса из с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4,27 = 2 077,06 - 4 982,16 x 0,36 - 7 084,94 x 0,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ка проволочная крученая с шестиугольными ячейками № 50 оцинкова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поверхностей линейными чистотесанными фасонными камнями -стен парап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 131,30 = 29 533,37 - 97,69 x 12,62 - 11,22 x 25,23 - 303,54 x 2,55 - 149,48 x 0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31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0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,3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5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3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 толщ.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3-003-2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менных баляси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тал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ясины (1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4-2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тум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083,12 = 7 733,94 - 34 036,68 x 0,014 - 23 681,22 x 0,0124 - 6 594,10 x 0,012 - 1 743,59 x 0,05 - 13 259,65 x 0,005 - 67,35 x 4 - 674,64 x 5,66 - 549,89 x 0,65 - 21 369,02 x 0,00947 - 2,24 x 0,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9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№8 от 16.06.2010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мбы базальтовые (45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65 8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0,00% ФОТ (от 2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65 8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9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5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255 30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5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32:00Z</dcterms:created>
  <dc:creator>User</dc:creator>
  <dc:description/>
  <cp:keywords/>
  <dc:language>en-US</dc:language>
  <cp:lastModifiedBy>User</cp:lastModifiedBy>
  <cp:lastPrinted>2010-06-25T13:37:00Z</cp:lastPrinted>
  <dcterms:modified xsi:type="dcterms:W3CDTF">2010-06-29T05:04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