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 июн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bCs/>
          <w:szCs w:val="32"/>
        </w:rPr>
        <w:t>Открытый конкурс на размещение заказа на</w:t>
      </w:r>
      <w:r>
        <w:rPr>
          <w:sz w:val="21"/>
          <w:szCs w:val="21"/>
        </w:rPr>
        <w:t xml:space="preserve"> капитальный ремонт дорог, строительство забора и озеленение правого и  левого берега реки Терек  г. Владикавказ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8» июн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8» июня 2006 года по «29» июн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ермес-Алания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31, РСО-Алания, г. Владикавказ, ул. Калоева, 40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О «КЭС» ООО «Спутник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1, РСО-Алания, г. Владикавказ, ул. Бутаева, 20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ДСиБ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2, РСО-Алания, г.Владикавказ, ул. Молодежная,21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ое бюро «Грин Дизайн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ул. Гикало, 37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27, РСО-Алания, г.Владикавказ, ш. Карцинское, 11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Управление Зеленного Строительств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4,РСО-Алания, г.Владикавказ, ул. Куйбышева, 77</w:t>
            </w:r>
            <w:r>
              <w:rPr>
                <w:sz w:val="22"/>
                <w:szCs w:val="22"/>
                <w:vertAlign w:val="subscript"/>
              </w:rPr>
              <w:t>а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ранит-АсК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3, РСО-Алания, г.Владикавказ, пр. Коста, 197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дор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Владикавказ, ул. Молодежная, 2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ООО «ЗеленстройСервис» </w:t>
      </w:r>
      <w:r>
        <w:rPr>
          <w:sz w:val="24"/>
        </w:rPr>
        <w:t>и</w:t>
      </w:r>
      <w:r>
        <w:rPr>
          <w:sz w:val="22"/>
          <w:szCs w:val="22"/>
        </w:rPr>
        <w:t xml:space="preserve"> ООО Гранит-АсКо, ЗАО «Гермес-Алания», ДО ЗАО «КЭС» ООО «Спутник», Ландшафтное бюро «Грин Дизайн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ДСиБ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 1 Закона подпункта б), а именно  отсутствие лицензии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ВМУП «Управление Зеленного Строительства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Не допустить участника размещения к участию в конкурсе на основании статьи 12 пункт 1 Закона подпункта б), а именно  отсутствие лицензии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Осдорстрой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части 1 Закона, а именно цена заявки выше начальной цены контракт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.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Тобоев</w:t>
            </w:r>
            <w:r>
              <w:rPr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Алан Алибек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3:00Z</dcterms:created>
  <dc:creator>User</dc:creator>
  <dc:description/>
  <cp:keywords/>
  <dc:language>en-US</dc:language>
  <cp:lastModifiedBy>Торги</cp:lastModifiedBy>
  <cp:lastPrinted>2006-06-29T17:49:00Z</cp:lastPrinted>
  <dcterms:modified xsi:type="dcterms:W3CDTF">2006-06-29T14:16:00Z</dcterms:modified>
  <cp:revision>3</cp:revision>
  <dc:subject/>
  <dc:title>ПРОТОКОЛ № 02-06</dc:title>
</cp:coreProperties>
</file>