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ОШ №4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С.А. Зеленская</w:t>
      </w:r>
    </w:p>
    <w:p>
      <w:pPr>
        <w:pStyle w:val="Normal"/>
        <w:rPr/>
      </w:pPr>
      <w:r>
        <w:rPr>
          <w:b/>
          <w:sz w:val="28"/>
          <w:szCs w:val="28"/>
        </w:rPr>
        <w:t>«14» июля 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выполнение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МОУ СОШ №40 г. Владикавказа, </w:t>
      </w:r>
      <w:r>
        <w:rPr>
          <w:spacing w:val="3"/>
          <w:sz w:val="24"/>
          <w:szCs w:val="24"/>
        </w:rPr>
        <w:t>именуемое в  дальнейшем  «Заказчик», в лице директора С.А. Зеленской,  действующее  на основании  Устава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_______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/>
        <w:t xml:space="preserve">(определение работы) 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, и не может изменяться в ходе его ис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3.1. Работы предусмотренные настоящим Контрактом осуществляются Подрядчиком в следующие сро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начало выполнения работ – дата перечисления Заказчиком на расчетный счет Подрядчика суммы аванс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кончание - 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3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4.1.6.  При ис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финансов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финансовых средств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1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Подрядчик вправе, вместо устранения недостатков, за которые он отвечает, безвозмездно выполнить работу повторно,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>7.3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5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6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финансов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5:14:00Z</dcterms:created>
  <dc:creator>Торги</dc:creator>
  <dc:description/>
  <cp:keywords/>
  <dc:language>en-US</dc:language>
  <cp:lastModifiedBy>Dom</cp:lastModifiedBy>
  <cp:lastPrinted>2008-07-10T14:58:00Z</cp:lastPrinted>
  <dcterms:modified xsi:type="dcterms:W3CDTF">2008-07-15T07:59:00Z</dcterms:modified>
  <cp:revision>14</cp:revision>
  <dc:subject/>
  <dc:title>Контракт № 45-06</dc:title>
</cp:coreProperties>
</file>