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2-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а подъездов жилых  домов по ул. Московская,33 и 37 а так же ремонту мягкой рубероидной кровли жилых домов по ул.Маркова,55; ул.Кирова,74; ул.Борукаева,10 и пр.Коста,296/1 </w:t>
      </w:r>
      <w:r>
        <w:rPr>
          <w:b/>
          <w:sz w:val="32"/>
          <w:szCs w:val="32"/>
        </w:rPr>
        <w:t xml:space="preserve"> </w:t>
      </w:r>
      <w:r>
        <w:rPr>
          <w:b/>
          <w:sz w:val="22"/>
          <w:szCs w:val="22"/>
        </w:rPr>
        <w:t xml:space="preserve">г.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Cs w:val="28"/>
              </w:rPr>
            </w:pPr>
            <w:r>
              <w:rPr>
                <w:b/>
                <w:sz w:val="24"/>
              </w:rPr>
              <w:t xml:space="preserve">Вид и предмет конкурса: </w:t>
            </w:r>
            <w:r>
              <w:rPr>
                <w:szCs w:val="28"/>
              </w:rPr>
              <w:t xml:space="preserve">открытый конкурс на право заключения муниципального  контракта на выполнение ремонта подъездов жилых домов и ремонту мягкой рубероидной кровли жилых домов  г.Владикавказа. </w:t>
            </w:r>
            <w:r>
              <w:rPr>
                <w:b/>
                <w:szCs w:val="28"/>
              </w:rPr>
              <w:t>Лот №1-</w:t>
            </w:r>
            <w:r>
              <w:rPr>
                <w:szCs w:val="28"/>
              </w:rPr>
              <w:t xml:space="preserve"> ремонт подъездов жилых домов по ул.Московская,33 и 37: шпаклевка стен и потолков отдельными местами 588 кв.м.; окраска ранее окрашенных поверхностей известью с добавлением водоэмульсионной краски с расчисткой старой: до 10% - 282 кв.м.; улучшенная масляная окраска ранее окрашенных стен за 1 раз с расчисткой старой краски: более35% - 171кв.м.; окраска масляными составами ранее окрашенных металлических решеток и оград и т.д.(полный перечень выполняемых работ приведен в локальных сметных расчетах №03, №02  конкурсной документации). </w:t>
            </w:r>
            <w:r>
              <w:rPr>
                <w:b/>
                <w:szCs w:val="28"/>
              </w:rPr>
              <w:t>Лот №2-</w:t>
            </w:r>
            <w:r>
              <w:rPr>
                <w:szCs w:val="28"/>
              </w:rPr>
              <w:t xml:space="preserve"> ремонт мягкой рубероидной кровли жилых домов по ул.Маркова,55 и ул.Кирова,74: смена рулонной кровли в 2 слоя; транспортировка мусора на 10км.- 9,9тонн; смена обделок из листовой стали брандмауэров и парапетов без обделки боковых стенок шириной до 1метра – 20метров; смена частей водосточных труб, воронок с лестниц или подмастей  и т.д (полный перечень выполняемых работ приведен в локальных сметных расчетах №01, №04  конкурсной документации); </w:t>
            </w:r>
            <w:r>
              <w:rPr>
                <w:b/>
                <w:szCs w:val="28"/>
              </w:rPr>
              <w:t>Лот№3-</w:t>
            </w:r>
            <w:r>
              <w:rPr>
                <w:szCs w:val="28"/>
              </w:rPr>
              <w:t xml:space="preserve"> ремонт мягкой рубероидной кровли жилых домов по ул.Борукаева,10 и пр.Коста,296/1: смена рулонной кровли в 2 слоя; транспортировка мусора на 10км.- 6,7тонн; смена обделок из листовой стали брандмауэров и парапетов без обделки боковых стенок шириной до 1метра – 30метров; смена частей водосточных труб, воронок с лестниц или подмастей  и т.д (полный перечень выполняемых работ приведен в локальных сметных расчетах №05, №06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 xml:space="preserve">общая цена контракта </w:t>
            </w:r>
            <w:r>
              <w:rPr>
                <w:b/>
                <w:szCs w:val="28"/>
              </w:rPr>
              <w:t xml:space="preserve">3181649,00руб. Лот №1- 750257руб. Лот №2- 836036руб. Лот №3- 1595328руб. </w:t>
            </w:r>
            <w:r>
              <w:rPr>
                <w:szCs w:val="28"/>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3-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3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августа 2007г. по 3 сент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3 сент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3 сент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7-31T08:55:00Z</dcterms:modified>
  <cp:revision>51</cp:revision>
  <dc:subject/>
  <dc:title>УТВЕРЖДАЮ</dc:title>
</cp:coreProperties>
</file>