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дорожного строи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и озелен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 А. Тобоев</w:t>
      </w:r>
    </w:p>
    <w:p>
      <w:pPr>
        <w:pStyle w:val="Normal"/>
        <w:rPr/>
      </w:pPr>
      <w:r>
        <w:rPr>
          <w:b/>
          <w:sz w:val="28"/>
          <w:szCs w:val="28"/>
        </w:rPr>
        <w:t>«4» июл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</w:t>
      </w:r>
    </w:p>
    <w:p>
      <w:pPr>
        <w:pStyle w:val="Normal"/>
        <w:tabs>
          <w:tab w:val="clear" w:pos="708"/>
          <w:tab w:val="right" w:pos="97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 ликвидации стихийных свалок</w:t>
      </w:r>
    </w:p>
    <w:p>
      <w:pPr>
        <w:pStyle w:val="Normal"/>
        <w:tabs>
          <w:tab w:val="clear" w:pos="708"/>
          <w:tab w:val="right" w:pos="97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Владикавказ</w:t>
        <w:tab/>
        <w:tab/>
        <w:tab/>
        <w:tab/>
        <w:tab/>
        <w:tab/>
        <w:tab/>
        <w:t xml:space="preserve">   «___» _________ 200__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дорожного строительства, благоустройства и озеленения»,  при АМС г. Владикавказа, </w:t>
      </w:r>
      <w:r>
        <w:rPr>
          <w:spacing w:val="3"/>
          <w:sz w:val="24"/>
          <w:szCs w:val="24"/>
        </w:rPr>
        <w:t xml:space="preserve">именуемое в  дальнейшем  «Заказчик», в лице Начальника управления 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А. А. Тобо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ликвидации стихийных свалок по ул. Тельмана (р-н Пивзавода) в г. Владикавказе</w:t>
      </w:r>
      <w:r>
        <w:rPr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Исполнителе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Исполнителя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– конец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Исполнитель имеет право досрочно сдать работы по соглашению  Сторон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3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локальный сметный расчет № 83 - 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Исполнитель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Исполнитель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3. Исполнитель обязан обеспечить выполнение работ 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Исполнитель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качеству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5.  При вы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Исполнителя: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z w:val="24"/>
          <w:szCs w:val="24"/>
        </w:rPr>
        <w:t>4.2.1. Исполнитель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3.1. Передать Исполнителю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ителе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Исполнитель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. При невыполнении Исполнителем 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Исполнителя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3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денежных средств на расчетный счет Заказчи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3. Окончательный расчет с Исполнителе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исполнения или ненадлежащего исполнения одной из сторон обязательств, предусмотренных муниципальным контрактом, эта стор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ещает другой стороне причиненные в результате этого убы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сет иную ответственность, установленную законодательством Российск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ции и контрактом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 за сохранность материалов, инвентаря, оборудования, используемых Исполнителем для выполнения работ, возлагается на Исполнителя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несет ответственность за несоблюдение правил охраны труда, мер по технике безопасности, противопожарной безопасности и безопасности дорожного движения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лата штрафных санкций не освобождает стороны от исполнения своих обязательств по муниципальному контракту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компенсирует ущерб, нанесенный Заказчику, работникам Исполнителя, а также третьим лицам при выполнении работ по настоящему муниципальному контракту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6. Если согласованные сроки выполнения работ не будут выдержаны по вине Исполнителя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Исполнитель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.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, допущенных в период срока его действия, и не снимает со Сторон обязательств по окончательным расчетам. </w:t>
      </w:r>
      <w:r>
        <w:rPr>
          <w:spacing w:val="-8"/>
          <w:sz w:val="24"/>
          <w:szCs w:val="24"/>
        </w:rPr>
        <w:t xml:space="preserve">В </w:t>
      </w:r>
      <w:r>
        <w:rPr>
          <w:sz w:val="24"/>
          <w:szCs w:val="24"/>
        </w:rPr>
        <w:t xml:space="preserve">случае расторжения или истечения срока действия настоящего Контракта его </w:t>
      </w:r>
      <w:r>
        <w:rPr>
          <w:spacing w:val="-9"/>
          <w:sz w:val="24"/>
          <w:szCs w:val="24"/>
        </w:rPr>
        <w:t xml:space="preserve">положения будут применяться до тех пор, пока не будут окончательно урегулированы </w:t>
      </w:r>
      <w:r>
        <w:rPr>
          <w:spacing w:val="-8"/>
          <w:sz w:val="24"/>
          <w:szCs w:val="24"/>
        </w:rPr>
        <w:t>все обязательства по платежам и штрафным санкциям, возникшим в период действия Контракт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Исполнителя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Исполнитель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44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.П.                      _____________________</w:t>
              <w:tab/>
              <w:tab/>
              <w:tab/>
              <w:tab/>
              <w:tab/>
            </w: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.П.                      _____________________</w:t>
              <w:tab/>
              <w:tab/>
              <w:tab/>
              <w:tab/>
              <w:tab/>
            </w: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14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07-04T13:53:00Z</dcterms:modified>
  <cp:revision>6</cp:revision>
  <dc:subject/>
  <dc:title>Контракт № 45-06</dc:title>
</cp:coreProperties>
</file>