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ановку автономной системы охранной сигнализации четырех кабинетов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20-07  от «2» августа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установку автономной системы охранной сигнализации четырех кабинетов АМС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620"/>
        <w:gridCol w:w="3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7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ановка: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К датчик движения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кустический датчик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Р 600, компьютерная панель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виатур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МК, дв.датчик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СМ, кабель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ирена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КБ-7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варц с АКБ 1.2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П 212-58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1000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Янтарь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спомогат. 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 :362040, РСО-Алания, г. Владикавказ, пл. Штыба, 2, АМС г. Владикавказа,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 выполнения работ : до 15 октября 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60020 руб. Цена указана с учетом приобре тения материалов, выплаты основной заработной платы производственным рабочим, НДС, других обязательных платежей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3 августа, срок окончания 9августа2007г.(9 августа котировочные заявки принимаются до 15.00, время московское), контактное лицо Дзахоева Лаура Руслановна, 55-00-27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47:00Z</dcterms:created>
  <dc:creator>Бдайциев Эльбрус</dc:creator>
  <dc:description/>
  <dc:language>en-US</dc:language>
  <cp:lastModifiedBy>Торги</cp:lastModifiedBy>
  <cp:lastPrinted>2007-08-02T10:42:00Z</cp:lastPrinted>
  <dcterms:modified xsi:type="dcterms:W3CDTF">2007-08-02T07:09:00Z</dcterms:modified>
  <cp:revision>7</cp:revision>
  <dc:subject/>
  <dc:title> </dc:title>
</cp:coreProperties>
</file>