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9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СОШ №27 им. Ю.С Кучиева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27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27 г. Владикавказа, РСО-А, г. Владикавказ, ул.Миллера, 32, тел.8672-537415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9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0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27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Миллера,27  МОУ СОШ №27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11 200   руб. (двести одиннадцат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1.06.2010. г.(1.06.2010. котировочные заявки принимаются до 18.00,время московское), контактное лицо Гадаева Инна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    К. Гио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5:48:00Z</cp:lastPrinted>
  <dcterms:modified xsi:type="dcterms:W3CDTF">2010-05-26T09:16:00Z</dcterms:modified>
  <cp:revision>58</cp:revision>
  <dc:subject/>
  <dc:title/>
</cp:coreProperties>
</file>