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25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8» ок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обретение аппарата для размораживания и подогрева биоматериалов «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SAHARA</w:t>
      </w:r>
      <w:r>
        <w:rPr>
          <w:rFonts w:cs="Times New Roman" w:ascii="Times New Roman" w:hAnsi="Times New Roman"/>
          <w:b w:val="false"/>
          <w:sz w:val="24"/>
          <w:szCs w:val="26"/>
        </w:rPr>
        <w:t>-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III</w:t>
      </w:r>
      <w:r>
        <w:rPr>
          <w:rFonts w:cs="Times New Roman" w:ascii="Times New Roman" w:hAnsi="Times New Roman"/>
          <w:b w:val="false"/>
          <w:sz w:val="24"/>
          <w:szCs w:val="26"/>
        </w:rPr>
        <w:t>» с модулем для подогрева для нужд Владикавказского муниципального учреждения здравоохранения Родильного дома  №1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(Фамилия, Имя, Отчество)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 Родильный дом  №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Дзержинского, 3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8» октября 2007года по10 часов 30минут «8» ок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5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 Приобретение  аппарата (камеры) «</w:t>
      </w:r>
      <w:r>
        <w:rPr>
          <w:sz w:val="24"/>
          <w:szCs w:val="26"/>
          <w:lang w:val="en-US"/>
        </w:rPr>
        <w:t>SAHARA</w:t>
      </w:r>
      <w:r>
        <w:rPr>
          <w:sz w:val="24"/>
          <w:szCs w:val="26"/>
        </w:rPr>
        <w:t>-</w:t>
      </w:r>
      <w:r>
        <w:rPr>
          <w:sz w:val="24"/>
          <w:szCs w:val="26"/>
          <w:lang w:val="en-US"/>
        </w:rPr>
        <w:t>III</w:t>
      </w:r>
      <w:r>
        <w:rPr>
          <w:sz w:val="24"/>
          <w:szCs w:val="26"/>
        </w:rPr>
        <w:t>» для размораживания и подогрева биоматериалов (компонентов крови, кровезаменителей, инфузионных растворов) или эквивалент –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Дзержинского, 32, Владикавказское муниципальное учреждение здравоохранения Родильный дом №1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0.11.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Двести шестьдесят тысяч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доставке товара до места назначения, уплату налогов, НДС, таможенных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5» окт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МК РУСТЕК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Москва, ул. Большая Ордынка, д.3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.10.2007г. в 17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ЛА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Москва, Оружейный переулок, д.15, стр. 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.10.2007г. в 17-2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МК РУСТЕК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8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КЛА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60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поставку товара, уплаты налогов и других обязательных платежей было предложено</w:t>
      </w:r>
      <w:r>
        <w:rPr>
          <w:sz w:val="24"/>
          <w:szCs w:val="26"/>
        </w:rPr>
        <w:t xml:space="preserve"> ООО «МК РУСТЕК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8 000 руб</w:t>
      </w:r>
      <w:r>
        <w:rPr>
          <w:sz w:val="24"/>
          <w:szCs w:val="26"/>
        </w:rPr>
        <w:t>.(двести сорок во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МК РУСТЕК»</w:t>
      </w:r>
      <w:r>
        <w:rPr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  <w:szCs w:val="26"/>
        </w:rPr>
        <w:t xml:space="preserve">Россия, г. Москва, ул. Большая Ордынка, д.36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Двести сорок во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  <w:szCs w:val="26"/>
        </w:rPr>
        <w:t>ООО «КЛА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  <w:szCs w:val="26"/>
        </w:rPr>
        <w:t xml:space="preserve">Россия, г. Москва, Оружейный переулок, д.15, стр. 1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Двести шестьдесят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Настоящий протокол подлежит размещению на официальном сайте: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Чиплакова Нина Владимировна                   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Есаулова Светлана Владимир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44:00Z</dcterms:created>
  <dc:creator>Воробьева О.М., Вдовина В.В., Ермаков В.А.</dc:creator>
  <dc:description/>
  <cp:keywords/>
  <dc:language>en-US</dc:language>
  <cp:lastModifiedBy>Dom</cp:lastModifiedBy>
  <cp:lastPrinted>2007-07-31T13:31:00Z</cp:lastPrinted>
  <dcterms:modified xsi:type="dcterms:W3CDTF">2007-10-08T13:13:00Z</dcterms:modified>
  <cp:revision>3</cp:revision>
  <dc:subject/>
  <dc:title>ПРОТОКОЛ ОЦЕНКИ И СОПОСТАВЛЕНИЯ ЗАЯВОК НА УЧАСТИЕ В КОНКУРСЕ </dc:title>
</cp:coreProperties>
</file>