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Normal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марта 2012 г.  № 32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7.12.2011г. №29/66 «О бюджете муниципального образования г.Владикавказ на 2012 год и на плановый период  2013 и 2014 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Законом Республики Северная Осетия-Алания №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№8/67 от 27 октября 2009 года и Уставом муниципального образования г.Владикавказ (Дзауджикау), утвержденного решением Собрания представителей г.Владикавказ от 27.12.2005г. (в редакции от 27.10.2009г. №8/66), тридцать втора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7.12.2011 №29/66 «О бюджете муниципального образования г.Владикавказ на 2012 год и на плановый период 2013 и 2014 гг.» следующие изменения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статью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715 265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228 597,9 тыс. рублей»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статье 6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 абзац 1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12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1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3 абзац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2 год согласно приложению №2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абзац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2 год согласно приложению №3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статью 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7 Взносы в уставные капитал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направить в 2012 году средства в сумме 13 000 тыс.рублей на формирование уставного капитала открытого акционерного общества «Владкурорт», в сумме 100 тыс.рублей на формирование уставного капитала МУП «ВладЭлектроТранс», в сумме 100 тыс.рублей на формирование уставного капитала МУП «Владикавказские сети водоотведения», в сумме 100 тыс.рублей на формирование уставного капитала ВМУП «Специализированная экологическая служба»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 статье 9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изложить в следующей редакции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«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.Владикавказ на 2012 год согласно приложению №4 к настоящему Решению»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В статье 10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ограмму муниципальных внутренних заимствований муниципального образования г.Владикавказ на 2012 год согласно приложению №5 к настоящему Решению»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В статье 1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а «Транспорт» раздела «Национальная экономика» функциональной классификации расходов бюджета субсидии в сумме 20 600 тыс. рублей МУП «ВладЭлектроТранс» в рамках муниципальной целевой программы развития городского пассажирского транспорта на 2012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драздела «Благоустройство» раздела «Жилищно-коммунальное хозяйство» функциональной классификации расходов бюджета субсидии в сумме 35 200 тыс.рублей ВМУП «Владикавказгорсвет» на возмещение затрат связанных с содержанием, эксплуатацией и ремонтом сетей уличного освещ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 постоянную комиссию Собрания представителей г.Владикавказ по бюджету и экономической поли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   Б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type w:val="nextPage"/>
      <w:pgSz w:w="11906" w:h="16838"/>
      <w:pgMar w:left="1274" w:right="791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1:00Z</dcterms:created>
  <dc:creator>User</dc:creator>
  <dc:description/>
  <cp:keywords/>
  <dc:language>en-US</dc:language>
  <cp:lastModifiedBy>123</cp:lastModifiedBy>
  <cp:lastPrinted>2012-03-14T15:44:00Z</cp:lastPrinted>
  <dcterms:modified xsi:type="dcterms:W3CDTF">2012-03-19T12:16:00Z</dcterms:modified>
  <cp:revision>80</cp:revision>
  <dc:subject/>
  <dc:title/>
</cp:coreProperties>
</file>