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1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9-06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9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1 г. Владикавказа, РСО-Алания, г. Владикавказ, ул. М.Пехотинцев, 7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9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: 32м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32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гонов у трубопроводов диаметром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адиаторов весом до: 80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водомеров диаметром до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1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смывных бач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на санитарных приборов: унитаз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сгон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квт радиат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.Пехотинцев, 7а, муниципальное дошкольное образовательное учреждение №91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0 213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41:00Z</dcterms:created>
  <dc:creator>Обухань  Михаил  Иванович</dc:creator>
  <dc:description/>
  <cp:keywords/>
  <dc:language>en-US</dc:language>
  <cp:lastModifiedBy>Бдайциев Эльбрус</cp:lastModifiedBy>
  <cp:lastPrinted>2006-08-08T18:36:00Z</cp:lastPrinted>
  <dcterms:modified xsi:type="dcterms:W3CDTF">2006-08-08T14:41:00Z</dcterms:modified>
  <cp:revision>2</cp:revision>
  <dc:subject/>
  <dc:title>   Дзжуджыхъжуы   горжты                                                             Администрация     </dc:title>
</cp:coreProperties>
</file>