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КХ АМС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1-07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07г, «Протокол рассмотрения, оценки и сопоставления заявок на участие в открытом конкурсе» № 81-07, от13. 11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000 р. (643),  до  конца 4-го квартал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1-07, от 10.10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04 001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8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8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безнадзорных животных на станции временного содержания при ГУП «Влади-кавказская ветеринарная станция по борьбе с болезнями животных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Владикавказская ветеринарная станция по борьбе с болез-нями животных», г. Владикавказ, ул. Калинина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1013210</w:t>
            </w:r>
          </w:p>
          <w:p>
            <w:pPr>
              <w:pStyle w:val="Normal"/>
              <w:rPr/>
            </w:pPr>
            <w:r>
              <w:rPr/>
              <w:t>КПП:</w:t>
            </w:r>
          </w:p>
          <w:p>
            <w:pPr>
              <w:pStyle w:val="Normal"/>
              <w:rPr/>
            </w:pPr>
            <w:r>
              <w:rPr/>
              <w:t>150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4-62-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7:07:00Z</dcterms:created>
  <dc:creator>User</dc:creator>
  <dc:description/>
  <cp:keywords/>
  <dc:language>en-US</dc:language>
  <cp:lastModifiedBy>Управление экономики</cp:lastModifiedBy>
  <cp:lastPrinted>2007-12-10T10:47:00Z</cp:lastPrinted>
  <dcterms:modified xsi:type="dcterms:W3CDTF">2007-12-10T07:47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