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2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0» ноября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лабораторного оборудования и модернизации материально-технической базы в средне образовательной школе №5. 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sz w:val="24"/>
          <w:szCs w:val="24"/>
        </w:rPr>
        <w:t>Председатель конкурсной комиссии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6» ноября 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в период с «20 » ноября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Юником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, ул. Ватутина,17б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еверо – Осетинский Республиканский Коллектор учебно-наглядных пособий, технологических средств обучения и оборудования»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ул. Бутырина,14.</w:t>
            </w:r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3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Кучиева И.Х. «Мир Электроники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, ул. Бутырина,16 «а»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ризнать следующие заявки на участие в конкурсе полностью соответствующими требованиям конкурсной документации, допустить к участию в конкурсе и признать участниками конкурса следующих участников размещения заказа: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ООО «Юником», ОАО «Северо – Осетинский Республиканский Коллектор учебно-наглядных пособий, технологических средств обучения и оборудования»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Отказать в допуске к участию в конкурсе следующим участникам размещения заказа, по</w:t>
      </w:r>
      <w:r>
        <w:rPr/>
        <w:t>давшим заявки на участие в конкурсе:</w:t>
      </w:r>
    </w:p>
    <w:tbl>
      <w:tblPr>
        <w:tblW w:w="96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2"/>
        <w:gridCol w:w="6054"/>
      </w:tblGrid>
      <w:tr>
        <w:trPr>
          <w:tblHeader w:val="true"/>
          <w:trHeight w:val="8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34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(для юр. лица), </w:t>
              <w:br/>
              <w:t>ФИО (для физ. лица) участника размещения заказа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инятого реш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16"/>
                <w:szCs w:val="16"/>
              </w:rPr>
              <w:t>ИП Кучиева И.Х. «Мир Электроники»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не допустить участника размещения заказа к участию в конкурсе на основании статьи 12 части 1 Закона, а именно на основании несоответствия требованиям конкурсной документации, а именно: не представлена нотариально заверенная копия с копии выписки из ЕГРИП, отсутствует предложение о функциональных характеристиках. 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подведет итоги конкурса в сроки, указные в извещении о проведении настоящего отрытого конкурс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sz w:val="21"/>
          <w:szCs w:val="21"/>
        </w:rPr>
        <w:t>www.vladikavkaz.osetia.ru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Чиплакова Нина Владимировна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 Белогуров Юлий Анатольевич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1138" w:footer="562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7:21:00Z</dcterms:created>
  <dc:creator>User</dc:creator>
  <dc:description/>
  <dc:language>en-US</dc:language>
  <cp:lastModifiedBy>User</cp:lastModifiedBy>
  <dcterms:modified xsi:type="dcterms:W3CDTF">2006-11-20T17:24:00Z</dcterms:modified>
  <cp:revision>1</cp:revision>
  <dc:subject/>
  <dc:title>ПРОТОКОЛ № 62-06</dc:title>
</cp:coreProperties>
</file>