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униципальном дошкольном образовательном учреждении №3 г. Владикавказа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72-06. от «30» августа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из материалов поставщика, в муниципальном дошкольном образовательном учреждении №3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3 г. Владикавказа, РСО-Алания, г. Владикавказ, ул. Барбашова, 43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2268"/>
        <w:gridCol w:w="1275"/>
        <w:gridCol w:w="21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30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 работ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емонт отдельными местами рулонного покрытия с помазкой битумными составами с заменой 1 сло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емонт отдельными местами рулонного покрытия с помазкой битумными составами с заменой 2 слое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ероид кровельный с крупнозернистой посыпкой РКК-350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ероид наплавляемый РМ-420-1,0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Барбашова, 43а, муниципальное дошкольное образовательное учреждение №3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 течение тридцати дней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105 579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31 августа, срок окончания 6 сентября 2006г.(6 сентя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 3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2:35:00Z</dcterms:created>
  <dc:creator>Обухань  Михаил  Иванович</dc:creator>
  <dc:description/>
  <cp:keywords/>
  <dc:language>en-US</dc:language>
  <cp:lastModifiedBy>Бдайциев Эльбрус</cp:lastModifiedBy>
  <cp:lastPrinted>2006-08-07T09:31:00Z</cp:lastPrinted>
  <dcterms:modified xsi:type="dcterms:W3CDTF">2006-08-30T13:29:00Z</dcterms:modified>
  <cp:revision>3</cp:revision>
  <dc:subject/>
  <dc:title>   Дзжуджыхъжуы   горжты                                                             Администрация     </dc:title>
</cp:coreProperties>
</file>