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в течение 2007г для муниципальных дошкольных образовательных учреждений Промышленного МО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бисов Сергей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8 от 30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3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1620"/>
        <w:gridCol w:w="1800"/>
        <w:gridCol w:w="5220"/>
        <w:gridCol w:w="468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 Хлебомакаронный комбина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 РСО-Алания, г. Владикавказ, ул. Чкалова, 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 РСО-Алания, г. Владикавказ, ул. Чкалова,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: 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05 920руб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 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 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0 52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6 355,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0 373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87 2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2 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 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3 68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1 012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5 104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 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3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 7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4 74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4 745руб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9 586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 216 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 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 0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0 152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9 227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3 654,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2 72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 3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7 2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8 971,5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4 039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7 427,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7 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 2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 2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6 40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0 907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3 903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7 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 2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 2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6 40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0 901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3 903,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5 6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 4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 2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5 508,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2 672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78 369,9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58 6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5 0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 7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97 4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1 67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6 306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78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6 6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 99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57 209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9 629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3 46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5 2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9 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 3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6 5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2 101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>-205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568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17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 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 7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3 3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2 40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>-63 99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Срок: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в течение 2007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>Цена: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03 544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 715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 2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052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3 763,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9 449,15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85 0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1 6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6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3 029,4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8 668,5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5 10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1 9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2 6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646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>-</w:t>
            </w:r>
            <w:r>
              <w:rPr>
                <w:spacing w:val="1"/>
                <w:sz w:val="16"/>
                <w:szCs w:val="16"/>
              </w:rPr>
              <w:t>136 096руб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691,3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9 006,4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 202 7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 56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 903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0152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7 325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3 244,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9 80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 178,5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 168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8 365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 129,4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7 038,83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4 4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 013,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 9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640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7 436,2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830,0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0 5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 013,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 9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640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7 436,6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829,63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 70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 257,9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 13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5 360,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2672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75 673,9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53 3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 82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65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974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7 819,7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4 680,5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77 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6 176,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 464,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57209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363 409,4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1 655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1 50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9 2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 045,2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06 5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7 996,7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4 222,4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15 6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 387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 637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0 53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4 664,8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3 576руб  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>Срок:</w:t>
            </w:r>
            <w:r>
              <w:rPr>
                <w:sz w:val="16"/>
                <w:szCs w:val="16"/>
              </w:rPr>
              <w:t xml:space="preserve"> 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16"/>
                <w:szCs w:val="16"/>
              </w:rPr>
              <w:t>Срок: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>- в течение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, т.к. на все лоты было подано по одной заявк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ВМУП «Продовольственно- Хлебомакаронный комбинат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ценой контракта  по лотам</w:t>
      </w:r>
      <w:r>
        <w:rPr>
          <w:sz w:val="24"/>
          <w:szCs w:val="24"/>
        </w:rPr>
        <w:t>:</w:t>
      </w:r>
      <w:r>
        <w:rPr>
          <w:b/>
          <w:color w:val="000000"/>
          <w:spacing w:val="1"/>
          <w:sz w:val="16"/>
          <w:szCs w:val="16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лот №1.1</w:t>
      </w:r>
      <w:r>
        <w:rPr>
          <w:color w:val="000000"/>
          <w:spacing w:val="1"/>
          <w:sz w:val="24"/>
          <w:szCs w:val="24"/>
        </w:rPr>
        <w:t xml:space="preserve">.-203 544руб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36 715,50руб,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13 275руб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190525,5руб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143 763,40руб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139 449,15руб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185 040руб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71 640руб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10 620руб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163 029,45руб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128 668,58руб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85104руб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161 910руб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62 685руб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4 646,25руб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>-</w:t>
      </w:r>
      <w:r>
        <w:rPr>
          <w:spacing w:val="1"/>
          <w:sz w:val="24"/>
          <w:szCs w:val="24"/>
        </w:rPr>
        <w:t>136 096руб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112691,32руб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89 006,40руб.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1 202 760руб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46 566руб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6 903руб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110152,8руб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117 325,25руб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63 244,29руб,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249 804руб,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24 178,50руб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7 168,50руб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118 365,50руб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112 129,41руб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57 038,83руб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254 430руб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47 013,75руб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15 930руб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246407,5руб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207 436,27руб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162 830,03руб,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240 570руб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47 013,75руб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15 930руб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 xml:space="preserve">-246407,5руб, </w:t>
      </w:r>
      <w:r>
        <w:rPr>
          <w:b/>
          <w:color w:val="000000"/>
          <w:spacing w:val="1"/>
          <w:sz w:val="24"/>
          <w:szCs w:val="24"/>
        </w:rPr>
        <w:t>лот №7.5</w:t>
      </w:r>
      <w:r>
        <w:rPr>
          <w:color w:val="000000"/>
          <w:spacing w:val="1"/>
          <w:sz w:val="24"/>
          <w:szCs w:val="24"/>
        </w:rPr>
        <w:t xml:space="preserve">-207 436,64руб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162 829,63руб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163 709руб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30 257,95руб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5 133руб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415 360,96руб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92672,7руб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375 673,90руб.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453 348руб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34 825руб </w:t>
      </w:r>
      <w:r>
        <w:rPr>
          <w:b/>
          <w:color w:val="000000"/>
          <w:spacing w:val="1"/>
          <w:sz w:val="24"/>
          <w:szCs w:val="24"/>
        </w:rPr>
        <w:t>лот №9.3</w:t>
      </w:r>
      <w:r>
        <w:rPr>
          <w:color w:val="000000"/>
          <w:spacing w:val="1"/>
          <w:sz w:val="24"/>
          <w:szCs w:val="24"/>
        </w:rPr>
        <w:t xml:space="preserve">-2 655руб, </w:t>
      </w:r>
      <w:r>
        <w:rPr>
          <w:b/>
          <w:color w:val="000000"/>
          <w:spacing w:val="1"/>
          <w:sz w:val="24"/>
          <w:szCs w:val="24"/>
        </w:rPr>
        <w:t>лот №9.4</w:t>
      </w:r>
      <w:r>
        <w:rPr>
          <w:color w:val="000000"/>
          <w:spacing w:val="1"/>
          <w:sz w:val="24"/>
          <w:szCs w:val="24"/>
        </w:rPr>
        <w:t xml:space="preserve">-397497руб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 xml:space="preserve">-207 819,72руб, </w:t>
      </w:r>
      <w:r>
        <w:rPr>
          <w:b/>
          <w:color w:val="000000"/>
          <w:spacing w:val="1"/>
          <w:sz w:val="24"/>
          <w:szCs w:val="24"/>
        </w:rPr>
        <w:t>лот №9.6</w:t>
      </w:r>
      <w:r>
        <w:rPr>
          <w:color w:val="000000"/>
          <w:spacing w:val="1"/>
          <w:sz w:val="24"/>
          <w:szCs w:val="24"/>
        </w:rPr>
        <w:t xml:space="preserve">-234 680,50руб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-77 100руб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96 176,70руб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31 464,70руб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457209,20руб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 363 409,49руб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261 655руб.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 xml:space="preserve">.-321 507руб, </w:t>
      </w:r>
      <w:r>
        <w:rPr>
          <w:b/>
          <w:color w:val="000000"/>
          <w:spacing w:val="1"/>
          <w:sz w:val="24"/>
          <w:szCs w:val="24"/>
        </w:rPr>
        <w:t>лот №11.2</w:t>
      </w:r>
      <w:r>
        <w:rPr>
          <w:color w:val="000000"/>
          <w:spacing w:val="1"/>
          <w:sz w:val="24"/>
          <w:szCs w:val="24"/>
        </w:rPr>
        <w:t xml:space="preserve">-119 201руб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20 045,25руб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306548руб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 xml:space="preserve">-227 996,78руб, </w:t>
      </w:r>
      <w:r>
        <w:rPr>
          <w:b/>
          <w:color w:val="000000"/>
          <w:spacing w:val="1"/>
          <w:sz w:val="24"/>
          <w:szCs w:val="24"/>
        </w:rPr>
        <w:t>лот №11.6</w:t>
      </w:r>
      <w:r>
        <w:rPr>
          <w:color w:val="000000"/>
          <w:spacing w:val="1"/>
          <w:sz w:val="24"/>
          <w:szCs w:val="24"/>
        </w:rPr>
        <w:t xml:space="preserve">-204 222,40руб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115 650руб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22 387,50руб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6637,5руб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120 534руб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104 664,82руб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>-63576руб.</w:t>
      </w:r>
      <w:r>
        <w:rPr>
          <w:color w:val="000000"/>
          <w:spacing w:val="1"/>
          <w:sz w:val="16"/>
          <w:szCs w:val="16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выполнения контракта по лотам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1"/>
          <w:sz w:val="24"/>
          <w:szCs w:val="24"/>
        </w:rPr>
        <w:t>лот №1.1</w:t>
      </w:r>
      <w:r>
        <w:rPr>
          <w:color w:val="000000"/>
          <w:spacing w:val="1"/>
          <w:sz w:val="24"/>
          <w:szCs w:val="24"/>
        </w:rPr>
        <w:t xml:space="preserve">.- в течение 2007г,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 течение 2007г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1 в течение 2007г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 в течение 2007г 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9.3</w:t>
      </w:r>
      <w:r>
        <w:rPr>
          <w:color w:val="000000"/>
          <w:spacing w:val="1"/>
          <w:sz w:val="24"/>
          <w:szCs w:val="24"/>
        </w:rPr>
        <w:t xml:space="preserve">- в течение 2007г </w:t>
      </w:r>
      <w:r>
        <w:rPr>
          <w:b/>
          <w:color w:val="000000"/>
          <w:spacing w:val="1"/>
          <w:sz w:val="24"/>
          <w:szCs w:val="24"/>
        </w:rPr>
        <w:t>лот №9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9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 в течение 2007г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в течение 2007г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1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>- в течение 2007г</w:t>
      </w:r>
      <w:r>
        <w:rPr>
          <w:b/>
          <w:color w:val="000000"/>
          <w:spacing w:val="1"/>
          <w:sz w:val="24"/>
          <w:szCs w:val="24"/>
        </w:rPr>
        <w:t xml:space="preserve"> лот №11.6</w:t>
      </w:r>
      <w:r>
        <w:rPr>
          <w:color w:val="000000"/>
          <w:spacing w:val="1"/>
          <w:sz w:val="24"/>
          <w:szCs w:val="24"/>
        </w:rPr>
        <w:t xml:space="preserve">- в течение 2007г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 в течение 2007г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 в течение 2007г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>- в течение 2007г.</w:t>
      </w:r>
      <w:r>
        <w:rPr>
          <w:sz w:val="24"/>
          <w:szCs w:val="24"/>
        </w:rPr>
        <w:t xml:space="preserve"> 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: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524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3"/>
      </w:tblGrid>
      <w:tr>
        <w:trPr>
          <w:trHeight w:val="3600" w:hRule="atLeast"/>
        </w:trPr>
        <w:tc>
          <w:tcPr>
            <w:tcW w:w="152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 xml:space="preserve">Председатель конкурсной комиссии: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конкурсной  комиссии:                                                                          </w:t>
            </w: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Члены конкурсной комиссии: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 Габисов Сергей Хазбиевич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уполномоченного органа: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Представитель Заказчика: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6"/>
              </w:rPr>
              <w:t>Гогичаева Валентина Александровна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Хабалонова Людмила Владимировн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сказова Ляна Борисовна</w:t>
            </w:r>
          </w:p>
          <w:p>
            <w:pPr>
              <w:pStyle w:val="Normal"/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ымова Ольга Борисов</w:t>
            </w:r>
          </w:p>
          <w:p>
            <w:pPr>
              <w:pStyle w:val="Normal"/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Дулаева Залина Гив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дайциева Жанна Бори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Амбалова Марина Русла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Дзугаева Сима Михай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сипко Галина Никола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влиди Талиция Георг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убеева Ирина Александ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зитоева Лариса Ч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720" w:gutter="0" w:header="0" w:top="1079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7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7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33:00Z</dcterms:created>
  <dc:creator>User</dc:creator>
  <dc:description/>
  <dc:language>en-US</dc:language>
  <cp:lastModifiedBy>123</cp:lastModifiedBy>
  <cp:lastPrinted>2007-12-27T11:12:00Z</cp:lastPrinted>
  <dcterms:modified xsi:type="dcterms:W3CDTF">2007-12-27T08:16:00Z</dcterms:modified>
  <cp:revision>8</cp:revision>
  <dc:subject/>
  <dc:title>ПРОТОКОЛ № _________</dc:title>
</cp:coreProperties>
</file>