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3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 окт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107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       (Фамилия, Имя, Отчество)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107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Барбашова, 43б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№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6» октября 2006года по15 часов 30минут «16» октября 2006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окт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Ремонт отдельными местами рулонного покрытия с промазкой битумными составами с заменой 1 слоя;   ремонт отдельными местами рулонного покрытия с промазкой битумными составами с заменой 2 слоев; смена обделок из листовой стали поясков, сандриков, отливов, карнизов шириной до: 0,4м; смена внутренних трубопроводов из чугунных канализационных труб диаметром до: 50мм; смена внутренних трубопроводов из чугунных канализационных труб диаметром до: 100мм; смена внутренних трубопроводов из стальных труб диаметром: 20мм; смена сгонов у трубопроводов диаметром до: 20мм; смена арматуры вентилей и клапанов обратных муфтовых диаметром до: 20мм. Все перечисленные работы должны выполняться в строгом соответствии с проектно-сметной документацией и СНиПами. Используемые материалы должны быть новы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Барбашова, 43б, муниципальное дошкольное образовательное учреждение  №107,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Восемьдесят тысяч сто шестьдесят один рубль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3» октябр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ис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Чапаева, 9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10.2006г. в 17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шиев Георгий Лазарбек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 22/2, кв.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.10.2006г. в 14-3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Тис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9 5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Дзбоев Георгий Борис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0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 xml:space="preserve">8.2.  Предложение о цене товара, с учетом всех расходов по доставке, уплаты налогов и других обязательных платежей, было предложено ООО «Тиса» и </w:t>
      </w:r>
      <w:r>
        <w:rPr>
          <w:sz w:val="24"/>
          <w:szCs w:val="26"/>
        </w:rPr>
        <w:t>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79 500 руб</w:t>
      </w:r>
      <w:r>
        <w:rPr>
          <w:sz w:val="24"/>
          <w:szCs w:val="26"/>
        </w:rPr>
        <w:t>.(семьдесят девят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 ООО «Тиса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Чапаева, 90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 xml:space="preserve">Семьдесят девять тысяч пятьсот рублей.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sz w:val="24"/>
          <w:szCs w:val="26"/>
        </w:rPr>
        <w:t>ИП Чшиев Георгий Лазарбекович.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г. Владикавказ, ул. Гугкаева 22/2, кв.2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>Восемьдесят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цоева Залина Исламовна.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5:55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10-16T10:43:00Z</cp:lastPrinted>
  <dcterms:modified xsi:type="dcterms:W3CDTF">2006-10-16T06:46:00Z</dcterms:modified>
  <cp:revision>5</cp:revision>
  <dc:subject/>
  <dc:title>ПРОТОКОЛ ОЦЕНКИ И СОПОСТАВЛЕНИЯ ЗАЯВОК НА УЧАСТИЕ В КОНКУРСЕ </dc:title>
</cp:coreProperties>
</file>