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4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8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рубемаста, для нужд ВМУ жилищно – эксплуатационного предприятия №12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 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ВМУ жилищно – эксплуатационное предприятие №1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 РСО-Алания, г. Владикавказ, ул. Коблова, 7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8» сентября 2006года по15 часов 30минут «8» сентябр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1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: рубемаста РНК -40 (г. Самара) в количестве 200 рул/м</w:t>
      </w:r>
      <w:r>
        <w:rPr>
          <w:rFonts w:cs="Times New Roman" w:ascii="Times New Roman" w:hAnsi="Times New Roman"/>
          <w:b w:val="false"/>
          <w:sz w:val="24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Коблова, 7, ВМУ жилищно – эксплуатационное предприятие № 1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трех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погрузка/разгрузка) рубемаста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емьдесят две тысяч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рубемаст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7» сентя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БОЮЛ Кочиев Г.Л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Черноморская, 2</w:t>
            </w:r>
            <w:r>
              <w:rPr>
                <w:sz w:val="24"/>
                <w:szCs w:val="26"/>
                <w:vertAlign w:val="superscript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9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Мир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Алагир, ул. Колхозная, 53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5.09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Кочиев Г.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0 000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й Мир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2 000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. 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0 000 руб</w:t>
      </w:r>
      <w:r>
        <w:rPr>
          <w:sz w:val="24"/>
          <w:szCs w:val="26"/>
        </w:rPr>
        <w:t>.( семьдесят тысяч рублей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 </w:t>
      </w:r>
      <w:r>
        <w:rPr>
          <w:b/>
          <w:sz w:val="24"/>
          <w:szCs w:val="26"/>
        </w:rPr>
        <w:t xml:space="preserve">ПБОЮЛ Кочиев Г.Л.и рекомендовать Заказчику заключить с победителем муниципальный контракт.                      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Черноморская, 2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емьдесят тысяч рублей</w:t>
      </w:r>
      <w:r>
        <w:rPr>
          <w:sz w:val="24"/>
          <w:szCs w:val="26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«Строй Ми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Алагир, ул.Колхозная, 53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емьдесят две тысячи рублей</w:t>
      </w:r>
      <w:r>
        <w:rPr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 xml:space="preserve">. в день его подписания и в течение пяти дней со дня его подписания опубликовывается в «Информационном бюллетене Управления по закупкам и торгам» - приложении к газете  «Владикавказ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ибизова З.И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1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0T14:59:00Z</cp:lastPrinted>
  <dcterms:modified xsi:type="dcterms:W3CDTF">2006-09-08T08:15:00Z</dcterms:modified>
  <cp:revision>2</cp:revision>
  <dc:subject/>
  <dc:title>ПРОТОКОЛ ОЦЕНКИ И СОПОСТАВЛЕНИЯ ЗАЯВОК НА УЧАСТИЕ В КОНКУРСЕ </dc:title>
</cp:coreProperties>
</file>