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е ремонтных работ здании профессионального лицея №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50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5, г. Владикавказ, ул.Астана Кесаева, 12а, профессиональный лицей №17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емонтных работ в здании профессионального лицея №7.  Смена стекол в деревянных переплетах, замена радиаторов весом до 160 кг., устройство покрытий из линолеума, устройство плинтусов деревянных, шпатлевка по штукатурке, окраска масляными составами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-Алания, г. Владикавказ, ул. Астана Кесаева, 12а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 Работы должны быть выполнены до конца 2006 года. Условия выполнения работ: работы должны выполняться в строгом соответствии со сметной документацие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500 007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3 сентября по 18 окт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8 окт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3 сентября  2006 года, дата окончания подачи заявок – 18 окт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8 окт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8 окт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9 октября 2006 года по адресу: г. Владикавказ пл. Штыба,2 здание Администрации местного самоуправления, подведения итогов  20 ок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19:00Z</dcterms:created>
  <dc:creator>User</dc:creator>
  <dc:description/>
  <dc:language>en-US</dc:language>
  <cp:lastModifiedBy>User</cp:lastModifiedBy>
  <cp:lastPrinted>2006-09-11T14:34:00Z</cp:lastPrinted>
  <dcterms:modified xsi:type="dcterms:W3CDTF">2006-09-11T13:35:00Z</dcterms:modified>
  <cp:revision>4</cp:revision>
  <dc:subject/>
  <dc:title>Извещение о проведении открытого конкурса на право заключения муниципального  контракта на выполнение ремонтных работ здании п</dc:title>
</cp:coreProperties>
</file>