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5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9» дека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абот по текущему ремонту улиц Иристонского МО; Промышленного МО; благоустройство дворов Иристонского МО; восстановление а/бетонного покрытия после разрытия автодорог Иристонского МО и восстановление разрытий по улицам Промышленного МО</w:t>
      </w:r>
      <w:r>
        <w:rPr>
          <w:b/>
          <w:color w:val="000000"/>
          <w:spacing w:val="1"/>
          <w:sz w:val="22"/>
          <w:szCs w:val="22"/>
        </w:rPr>
        <w:t xml:space="preserve">     </w:t>
      </w:r>
      <w:r>
        <w:rPr>
          <w:color w:val="000000"/>
          <w:spacing w:val="1"/>
          <w:sz w:val="28"/>
          <w:szCs w:val="28"/>
        </w:rPr>
        <w:t>г. Владикавказ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9»</w:t>
      </w:r>
      <w:r>
        <w:rPr>
          <w:sz w:val="24"/>
          <w:szCs w:val="24"/>
        </w:rPr>
        <w:t xml:space="preserve">дека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>«19»декабря</w:t>
      </w:r>
      <w:r>
        <w:rPr>
          <w:sz w:val="24"/>
        </w:rPr>
        <w:t xml:space="preserve"> 2007 г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и представлены </w:t>
      </w:r>
      <w:r>
        <w:rPr>
          <w:color w:val="0000FF"/>
          <w:sz w:val="24"/>
        </w:rPr>
        <w:t>2</w:t>
      </w:r>
      <w:r>
        <w:rPr>
          <w:color w:val="000080"/>
          <w:sz w:val="24"/>
        </w:rPr>
        <w:t xml:space="preserve"> (два) </w:t>
      </w:r>
      <w:r>
        <w:rPr>
          <w:sz w:val="24"/>
        </w:rPr>
        <w:t>запечатанных и маркированных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718"/>
        <w:gridCol w:w="1422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Бесланская,3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3 467 000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5- 1 042 000р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первого квартал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первого квартала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тузова,11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10 891 523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2 094 000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- 2 012 477р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кв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кв.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кв.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05-07 от «19» дека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3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 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о постановке на учет в налоговом органе (копия), свидетельство о государственной регистрации юр. лиц (копия), учредительный договор (копия), справка о регистрации в тер. Органе Федеральной службы государственной статистики по РСО-А (копия),  справка об отсутствии задолженности по налогам и сборам (копия), квалификационные данные на руководителя ООО «Трасса», копия налоговой декларации по налогу, в связи с применением упрощенной системы налогообложения.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о постановке на учет в налоговом органе (копия), свидетельство о государственной регистрации юр. лиц (копия), учредительный договор (копия), справка о регистрации в тер. Органе Федеральной службы государственной статистики по РСО-А (копия),  справка об отсутствии задолженности по налогам и сборам (копия).  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12-18T11:20:00Z</cp:lastPrinted>
  <dcterms:modified xsi:type="dcterms:W3CDTF">2007-12-19T15:52:00Z</dcterms:modified>
  <cp:revision>73</cp:revision>
  <dc:subject/>
  <dc:title>ПРОТОКОЛ № 79-06</dc:title>
</cp:coreProperties>
</file>