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color w:val="000080"/>
          <w:sz w:val="20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                          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 адрес, телефон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локальным сметным расчетом и условиями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на  выполнение ремонта наружных швов крупнопанельных жилых домов по ул. Леонова, 3, корп. 2, кв. №36; ул. Леонова, 3, корп. 3, кв. №9, №72; ул. Московская, 19, корп. 2, кв. №18; ул. Московская, 38, кв. №39; пр. Коста, 286, корп. 2, кв. №85; пр. Коста, 240; пр. Коста, 236, корп. 2, кв. №23,39,44,50,54,58,65,70; пр. Коста, 270, пр. Коста, 249, кв. №38; ул. А. Кесаева, 37, кв. №194; ул. Московская, 49, кв. №137; ул. Московская, 54, корп.2, кв. №22; ул. Московская, 58, кв. №39; ул. Ардонская, 244, кв. №69;  ул. Ардонская, 248, кв. №58; ул. М. Пехотинцев, 5, кв. №113; ул. А. Кесаева, 27, кв. №52,56,60,71,104; ул. Московская, 5а, корп.№1; ул. А. Кесаева, 121, кв. №53,59,61,  в г. Владикавказ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253-07. от «23» ноябр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, расположенный по адресу: РСО-Алания, г. Владикавказ, пл. Штыба, 2, этаж 3, каб. 309, проводит запрос котировок на выполнение ремонта наружных швов крупнопанельных жилых домов по ул. Леонова, 3, корп. 2, кв. №36; ул. Леонова, 3, корп. 3, кв. №9, №72; ул. Московская, 19, корп. 2, кв. №18; ул. Московская, 38, кв. №39; пр. Коста, 286, корп. 2, кв. №85; пр. Коста, 240; пр. Коста, 236, корп. 2, кв. №23,39,44,50,54,58,65,70; пр. Коста, 270, пр. Коста, 249, кв. №38; ул. А. Кесаева, 37, кв. №194; ул. Московская, 49, кв. №137; ул. Московская, 54, корп.2, кв. №22; ул. Московская, 58, кв. №39; ул. Ардонская, 244, кв. №69; ул. Ардонская, 248, кв. №58; ул. М. Пехотинцев, 5, кв. №113; ул. А. Кесаева, 27, кв. №52,56,60,71,104; ул. Московская, 5а, корп.№1; ул. А. Кесаева, 121, кв. №53,59,61,  в г. Владикавказ. 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Владикавказское муниципальное предприятие «Служба Единого Заказчика», РСО-Алания, г. Владикавказ, ул. Станиславского, 9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4. Наименование и характеристики выполняемых работ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26"/>
        <w:gridCol w:w="1260"/>
        <w:gridCol w:w="1008"/>
        <w:gridCol w:w="368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согласно сметы:</w:t>
            </w:r>
          </w:p>
          <w:p>
            <w:pPr>
              <w:pStyle w:val="Normal"/>
              <w:ind w:firstLine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</w:t>
            </w:r>
            <w:r>
              <w:rPr>
                <w:sz w:val="24"/>
                <w:szCs w:val="24"/>
              </w:rPr>
              <w:t>1553/1, №1553/2, №1553/3, №1553/4, №1553/5, №1553/6, №1553/7, №1553/8, №1553/9, №1553/10, №1553/11, №1553/12, №1553/13, №1553/14, №1553/15, №1553/16, №1553/17, №1553/18, №1553/19– Приложение №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о  сметой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57" w:hanging="0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 xml:space="preserve">5. Место выполнения работ: РСО-Алания, г. Владикавказ, ул. Леонова, 3, корп. 2, кв. №36; ул. Леонова, 3, корп. 3, кв. №9, №72; ул. Московская, 19, корп. 2, кв. №18; ул. Московская, 38, кв. №39; пр. Коста, 286, корп. 2, кв. №85; пр. Коста, 240; пр. Коста, 236, корп. 2, кв. №23,39,44,50,54,58,65,70; пр. Коста, 270, пр. Коста, 249, кв. №38; ул. А. Кесаева, 37, кв. №194; ул. Московская, 49, кв. №137; ул. Московская, 54, корп.2, кв. №22; ул. Московская, 58, кв. №39; ул. Ардонская, 244, кв. №69; ул. Ардонская, 248, кв. №58; ул. М. Пехотинцев, 5, кв. №113; ул. А. Кесаева, 27, кв. №52,56,60,71,104; ул. Московская, 5а, корп.№1; ул. А. Кесаева, 121, кв. №53,59,61.  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Сроки выполнения работ: первый-второй квартал 2008г., после заключения контракта.</w:t>
      </w:r>
    </w:p>
    <w:p>
      <w:pPr>
        <w:pStyle w:val="Normal"/>
        <w:ind w:right="-199" w:hanging="567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 </w:t>
      </w:r>
      <w:r>
        <w:rPr>
          <w:rFonts w:cs="Century" w:ascii="Century" w:hAnsi="Century"/>
          <w:sz w:val="24"/>
          <w:szCs w:val="24"/>
        </w:rPr>
        <w:t>7. Максимальная цена контракта:432 613руб. Цена указана с учетом приобретения материалов, выплаты основной з/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6 ноября, срок окончания 5 декабря 2007г.(5 декабр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 – 30%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: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Не допускается условие частичного выполнения работ и поставки товара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ind w:left="426" w:hanging="426"/>
        <w:rPr/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Проект контракта – 4л. в 1экз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4:29:00Z</dcterms:created>
  <dc:creator>Обухань  Михаил  Иванович</dc:creator>
  <dc:description/>
  <cp:keywords/>
  <dc:language>en-US</dc:language>
  <cp:lastModifiedBy>Dom</cp:lastModifiedBy>
  <cp:lastPrinted>2007-10-26T13:07:00Z</cp:lastPrinted>
  <dcterms:modified xsi:type="dcterms:W3CDTF">2007-11-26T08:17:00Z</dcterms:modified>
  <cp:revision>5</cp:revision>
  <dc:subject/>
  <dc:title>   Дзжуджыхъжуы   горжты                                                             Администрация     </dc:title>
</cp:coreProperties>
</file>