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6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2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а кабинетов, коридоров, санузлов АМС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0» окт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1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2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40, РСО-Алания, г.Владикавказ, ул.Куйюышева,1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0 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.12.2006 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ВМУП «Владремстрой» с ценой контракта -  1 550 000 руб.; срок выполнения – двадцать дней, до 31.12.2006 год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Калагов Марат Влади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50:00Z</dcterms:created>
  <dc:creator>User</dc:creator>
  <dc:description/>
  <dc:language>en-US</dc:language>
  <cp:lastModifiedBy>User</cp:lastModifiedBy>
  <dcterms:modified xsi:type="dcterms:W3CDTF">2006-10-12T13:54:00Z</dcterms:modified>
  <cp:revision>1</cp:revision>
  <dc:subject/>
  <dc:title>ПРОТОКОЛ № 46-06</dc:title>
</cp:coreProperties>
</file>