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Центре развития творчества детей и юношества «Нарт»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9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 в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Центре развития творчества детей и юношества «Нарт» г. Владикавказ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Центр развития творчества детей и юношества «Нарт» г. Владикавказ, РСО-Алания, г. Владикавказ, ул. Кырджалийская, 1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 №30/1-2007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ырджалийская, 19, Центр развития творчества детей и юношества «Нарт»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401 569,3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26:00Z</dcterms:created>
  <dc:creator>Dom</dc:creator>
  <dc:description/>
  <cp:keywords/>
  <dc:language>en-US</dc:language>
  <cp:lastModifiedBy>Dom</cp:lastModifiedBy>
  <cp:lastPrinted>2007-05-10T13:30:00Z</cp:lastPrinted>
  <dcterms:modified xsi:type="dcterms:W3CDTF">2007-05-10T09:33:00Z</dcterms:modified>
  <cp:revision>4</cp:revision>
  <dc:subject/>
  <dc:title>Запрос котировок</dc:title>
</cp:coreProperties>
</file>