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3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2» ноября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поставку лабораторного оборудования и модернизации материально-технической базы в гимназии №4. </w:t>
      </w:r>
    </w:p>
    <w:p>
      <w:pPr>
        <w:pStyle w:val="2"/>
        <w:spacing w:lineRule="auto" w:line="240" w:before="0" w:after="0"/>
        <w:ind w:left="284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/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0» ноября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21» ноября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22» ноября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БОЮЛ Варганова Анна Анатольевн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пос. Мизур, 26, кв.5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еверо – Осетинский Республиканский Коллектор учебно-наглядных пособий, технологических средств обучения и оборудования»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Владикавказ, ул. Бутырина,14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ОЮЛ Варганова Анна Анатольевн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9 -401 500 руб. руб.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9 – 17дней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еверо – Осетинский Республиканский Коллектор учебно-наглядных пособий, технологических средств обучения и оборудования»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52 088 руб.; лот№2-33948 руб. лот№3-5770; лот№4-4549;лот№5 -24884; лот№6-15766 руб.; лот№7-131487 руб.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лот№1-30 дней; лот№2-30 дней; лот№3-30 дней; лот№4 – 30 дней; лот№5-30 дней; лот№6-30 дней; лот№7 - 30 дней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>присвоить первый номер заявке и признать победителем конкурса по лоту№9, ПБОЮЛ Варганова Анна Анатольевна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с ценой контракта по лоту№9 -  401 500 руб. (четыреста одна тысяча пятьсот рублей ); срок выполнения – семнадцать дней.</w:t>
      </w:r>
    </w:p>
    <w:p>
      <w:pPr>
        <w:pStyle w:val="TextBodyIndent"/>
        <w:numPr>
          <w:ilvl w:val="0"/>
          <w:numId w:val="0"/>
        </w:numPr>
        <w:spacing w:before="240" w:after="120"/>
        <w:ind w:left="64" w:hanging="0"/>
        <w:jc w:val="both"/>
        <w:outlineLvl w:val="0"/>
        <w:rPr/>
      </w:pPr>
      <w:r>
        <w:rPr>
          <w:sz w:val="24"/>
          <w:szCs w:val="24"/>
        </w:rPr>
        <w:t>- присвоить первый номер заявки и признать победителем  по лотам № 1, 2, 3,  4,5,6,7 - ОАО «Северо – Осетинский Республиканский Коллектор учебно-наглядных пособий, технологических средств обучения и оборудования» с ценой контракта по лоту №1-52 088 руб. (пятьдесят две тысячи восемьдесят восемь рублей), срок выполнения - тридцать дней; по лоту №2 -  33948 руб. (тридцать три тысячи девятьсот сорок восемь рублей), срок выполнения - тридцать дней; по лоту №3 – 5 770 руб. (пять тысяч семьсот семьдесят рублей) срок выполнения - тридцать дней; по лоту№4 – 4 549 руб. (четыре тысячи пятьсот сорок девять рублей), срок выполнения – тридцать дней; по лоту№5 – 24 884 руб. (двадцать четыре тысячи восемьсот восемьдесят четыре рубля), срок выполнения – тридцать дней; по лоту№6- 15 766 руб. (пятнадцать тысяч семьсот шестьдесят шесть рублей), срок выполнения – тридцать дней; по лоту №7 – 131 487 руб. (сто тридцать одна тысяча четыреста восемь семь рублей), срок выполнения – тридцать дней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7.   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8.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b/>
                <w:b/>
                <w:i/>
                <w:i/>
                <w:sz w:val="24"/>
                <w:szCs w:val="26"/>
                <w:vertAlign w:val="superscript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  <w:r>
              <w:rPr>
                <w:sz w:val="24"/>
                <w:szCs w:val="24"/>
              </w:rPr>
              <w:t>Чиплакова Нин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 xml:space="preserve">_________________ Гиоев Казбек  Сергеевич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 Дзахоева Лаура Руслановна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i/>
                <w:i/>
                <w:sz w:val="28"/>
                <w:szCs w:val="28"/>
                <w:highlight w:val="green"/>
              </w:rPr>
            </w:pPr>
            <w:r>
              <w:rPr>
                <w:b/>
                <w:i/>
                <w:sz w:val="28"/>
                <w:szCs w:val="28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8"/>
                <w:szCs w:val="28"/>
              </w:rPr>
              <w:t xml:space="preserve">_____________ </w:t>
            </w:r>
            <w:r>
              <w:rPr>
                <w:sz w:val="24"/>
                <w:szCs w:val="26"/>
              </w:rPr>
              <w:t>Ахполова Людмила Михайлов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уполномоченного органа 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5:26:00Z</dcterms:created>
  <dc:creator>User</dc:creator>
  <dc:description/>
  <dc:language>en-US</dc:language>
  <cp:lastModifiedBy>User</cp:lastModifiedBy>
  <dcterms:modified xsi:type="dcterms:W3CDTF">2006-11-22T15:38:00Z</dcterms:modified>
  <cp:revision>1</cp:revision>
  <dc:subject/>
  <dc:title>ПРОТОКОЛ № 63-06</dc:title>
</cp:coreProperties>
</file>