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4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3» 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я реконструкции  помещения под спортивный комплекс в СОШ №12 г. Владикавка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3» но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3» но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Евро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2007, РСО-Алания, г. Владикавказ, ул. Кутузова, 77, кор.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120" w:hanging="19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 Гаджиева Белла Владимировна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гаева Марина Таймуразовна</w:t>
            </w:r>
          </w:p>
        </w:tc>
      </w:tr>
    </w:tbl>
    <w:p>
      <w:pPr>
        <w:sectPr>
          <w:type w:val="nextPage"/>
          <w:pgSz w:w="11637" w:h="16838"/>
          <w:pgMar w:left="1140" w:right="1140" w:gutter="0" w:header="0" w:top="11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420" w:hanging="0"/>
        <w:jc w:val="right"/>
        <w:rPr/>
      </w:pPr>
      <w:r>
        <w:rPr/>
        <w:t xml:space="preserve">№ </w:t>
      </w:r>
      <w:r>
        <w:rPr/>
        <w:t xml:space="preserve">64-06-06 от «23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7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486"/>
        <w:gridCol w:w="2859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ООО «Евро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Заявка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Анкета участника размещения заказа </w:t>
            </w:r>
            <w:r>
              <w:rPr>
                <w:color w:val="000000"/>
                <w:sz w:val="20"/>
              </w:rPr>
              <w:t>– приложение к заявк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веренность (в случае необходимости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Копия лицензии(ий) на виды работ по предмету конкурс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 о функциональных характеристиках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в предприят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Также предоставлены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копия свидетельства о внесении в единый государственный реестр юридических лиц, копия свидетельства о регистрации в качестве юридического лица, справка об отсутствии задолженности по налогам и сборам выданная ФНС России.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5:16:00Z</dcterms:created>
  <dc:creator>User</dc:creator>
  <dc:description/>
  <dc:language>en-US</dc:language>
  <cp:lastModifiedBy>User</cp:lastModifiedBy>
  <dcterms:modified xsi:type="dcterms:W3CDTF">2006-11-23T15:29:00Z</dcterms:modified>
  <cp:revision>1</cp:revision>
  <dc:subject/>
  <dc:title>ПРОТОКОЛ № 64-06</dc:title>
</cp:coreProperties>
</file>