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  <w:bookmarkStart w:id="0" w:name="Constr"/>
      <w:bookmarkStart w:id="1" w:name="Constr"/>
      <w:bookmarkEnd w:id="1"/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Согласовано:              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Футбольное поле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 </w:t>
      </w:r>
      <w:bookmarkStart w:id="2" w:name="Ind"/>
      <w:bookmarkEnd w:id="2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3" w:name="Obj"/>
      <w:bookmarkEnd w:id="3"/>
      <w:r>
        <w:rPr/>
        <w:t>Устройство покрытия футбольного  поля                                                                                                                             (н</w:t>
      </w:r>
      <w:r>
        <w:rPr>
          <w:i/>
          <w:sz w:val="22"/>
        </w:rPr>
        <w:t>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4" w:name="Obosn"/>
      <w:bookmarkEnd w:id="4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5" w:name="SmPr"/>
      <w:bookmarkEnd w:id="5"/>
      <w:r>
        <w:rPr>
          <w:sz w:val="28"/>
          <w:szCs w:val="28"/>
        </w:rPr>
        <w:t>800 021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6" w:name="FOT"/>
      <w:bookmarkEnd w:id="6"/>
      <w:r>
        <w:rPr>
          <w:sz w:val="28"/>
          <w:szCs w:val="28"/>
        </w:rPr>
        <w:t>40418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ёёё</w:t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7" w:name="Sost"/>
      <w:bookmarkEnd w:id="7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8" w:name="Prov"/>
      <w:bookmarkEnd w:id="8"/>
      <w:r>
        <w:rPr>
          <w:szCs w:val="28"/>
        </w:rPr>
        <w:t xml:space="preserve">Черноглазова С.В.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" w:name="Tab"/>
            <w:bookmarkEnd w:id="9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27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ировка площадей ручным способом, группа грунтов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спланированной площад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5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6,6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6,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3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36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35; ЭМ*1,35; ЗПМ*1,35; ТЗ*1,35; ТЗМ*1,3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искусственной травы высотой ворса 60мм (без стоимости материалов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ДС 81-35,2004 г. п.3,2,1 (ОЗП*1,35; ЭМ*1,35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7,09 = 8 273,25 - 79,08 x 1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,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8,81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106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3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35; ЭМ*1,35; ЗПМ*1,35; ТЗ*1,35; ТЗМ*1,3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искусственной травы высотой ворса 60 мм с креплением на стыках (без стоимости материалов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ДС 81-35,2004 г. п.3,2,1 (ОЗП*1,35; ЭМ*1,35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3,01 = 11 017,16 - 12 671,35 x 0,0045 - 1,14 x 0,08 - 102,52 x 1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,0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8,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7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0,78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4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2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искусственной травы песком (23,4кг/м2) (без стоимости материалов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,61 = 233,28 - 149,48 x 1,12 - 2,24 x 0,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3 подстилающего сло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6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1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искусственной травы резиновым гранулятом (без стоимости материалов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8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3,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,4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3,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,4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3,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,4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3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7 93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23,00% ФОТ (от 32 48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7 93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5,00% ФОТ (от 32 48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2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3,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,4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3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2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с непредвиденны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7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еревод в цены 4 кв.2009 г. К= 5,3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79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0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0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6:31:00Z</dcterms:created>
  <dc:creator>User</dc:creator>
  <dc:description/>
  <cp:keywords/>
  <dc:language>en-US</dc:language>
  <cp:lastModifiedBy>User</cp:lastModifiedBy>
  <cp:lastPrinted>2010-04-19T14:15:00Z</cp:lastPrinted>
  <dcterms:modified xsi:type="dcterms:W3CDTF">2010-04-26T06:31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