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Оказание финансовой поддержки субъектам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у малого и среднего предпринимательства г.Владикавказа   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: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казе в субсидии в виде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ид субсидии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>Сообщаем, что в соответствии с протоколом заседания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 от </w:t>
      </w:r>
      <w:r>
        <w:rPr>
          <w:rFonts w:cs="Times New Roman" w:ascii="Times New Roman" w:hAnsi="Times New Roman"/>
          <w:sz w:val="26"/>
          <w:szCs w:val="26"/>
          <w:u w:val="single"/>
        </w:rPr>
        <w:t>«   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0___года,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субъекта малого и среднего предпринимательства г.Владикав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местного самоуправления г.Владикавказа отказано в выдаче в виде 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наименование субсиди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 Вы не согласны с принятым решением, то можете обратиться с  письменным заявлением, указав мотивы, по которым считаете отказ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неправомерным, в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   ______________                       ______________________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51:00Z</dcterms:created>
  <dc:creator>User</dc:creator>
  <dc:description/>
  <cp:keywords/>
  <dc:language>en-US</dc:language>
  <cp:lastModifiedBy>User</cp:lastModifiedBy>
  <dcterms:modified xsi:type="dcterms:W3CDTF">2012-06-09T08:52:00Z</dcterms:modified>
  <cp:revision>1</cp:revision>
  <dc:subject/>
  <dc:title>ПРИЛОЖЕНИЕ №3</dc:title>
</cp:coreProperties>
</file>