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ОУ СОШ  №38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38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угкаева, 2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7» сентября 2007года по 9 часов 30минут «17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57-2007-2,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угкаева, 24, МОУ СОШ №38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31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восемьдесят две тысячи тридцать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ст. Архонская, ул. Огородная, 96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7г. в 14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80 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81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КАД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80 500 (</w:t>
      </w:r>
      <w:r>
        <w:rPr>
          <w:sz w:val="24"/>
          <w:szCs w:val="26"/>
        </w:rPr>
        <w:t>двести восемьдесят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КАД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ст. Архонская, ул. Огородная, 96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 xml:space="preserve">Двести восемьдесят тысяч пятьсот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ИП Черткоева Николая Гигуцаевич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пр. Коста, 238/1, кв. 130.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Двести восемьдесят одна тысяча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jc w:val="both"/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егоев В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39:00Z</dcterms:created>
  <dc:creator>Воробьева О.М., Вдовина В.В., Ермаков В.А.</dc:creator>
  <dc:description/>
  <cp:keywords/>
  <dc:language>en-US</dc:language>
  <cp:lastModifiedBy>Dom</cp:lastModifiedBy>
  <cp:lastPrinted>2007-09-14T17:02:00Z</cp:lastPrinted>
  <dcterms:modified xsi:type="dcterms:W3CDTF">2007-09-14T13:04:00Z</dcterms:modified>
  <cp:revision>5</cp:revision>
  <dc:subject/>
  <dc:title>ПРОТОКОЛ ОЦЕНКИ И СОПОСТАВЛЕНИЯ ЗАЯВОК НА УЧАСТИЕ В КОНКУРСЕ </dc:title>
</cp:coreProperties>
</file>