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275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2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29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79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31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ремонтных рабо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5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2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ремонтных рабо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4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70 3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3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129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0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80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129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9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89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7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108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Стройпромторг», г. Владикавказ, ул. Ватутина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30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Стройпромторг», г. Владикавказ, ул. Ватутина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8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60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Цаллагов Таймураз Сосланович, г. Владикавказ, ул. Московская, 5а, кв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5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51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80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Цаллагов Таймураз Сосланович, г. Владикавказ, ул. Московская, 5а, кв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2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27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2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1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231 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ИП Губаев Валерий Тотразович, г. Владикавказ, пос. Южный, ул.Тарская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Стройпромторг», г. Владикавказ, ул. Ватутина, 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8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Стройпромторг», г. Владикавказ, ул. Ватутина, 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46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2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28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8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4.08.2006г. подведение итогов 15.08.2006г. «Протокол рассмотрения и оценки котировочных заявок» № 32-06 от 15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5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5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1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 4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3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учреждение №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4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 xml:space="preserve">Проведение запроса котировок с 09.08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</w:rPr>
              <w:t>15.08.2006г. подведение итогов 16.08.2006г. «Протокол рассмотрения и оценки котировочных заявок» № 35-06 от 16.08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 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, г. Владикавказ, ул.Гугкаева, 22/2, кв.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>Зам. начальника Управления экономики и малого предпринимательства                                                                                        Ж. Мами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284" w:leader="none"/>
      </w:tabs>
      <w:outlineLvl w:val="5"/>
    </w:pPr>
    <w:rPr>
      <w:b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10:00Z</dcterms:created>
  <dc:creator>111</dc:creator>
  <dc:description/>
  <dc:language>en-US</dc:language>
  <cp:lastModifiedBy>АМС</cp:lastModifiedBy>
  <cp:lastPrinted>2006-08-22T11:11:00Z</cp:lastPrinted>
  <dcterms:modified xsi:type="dcterms:W3CDTF">2006-08-23T12:43:00Z</dcterms:modified>
  <cp:revision>4</cp:revision>
  <dc:subject/>
  <dc:title> </dc:title>
</cp:coreProperties>
</file>