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08"/>
        <w:gridCol w:w="1254"/>
        <w:gridCol w:w="1275"/>
        <w:gridCol w:w="2871"/>
        <w:gridCol w:w="1800"/>
        <w:gridCol w:w="2132"/>
        <w:gridCol w:w="2127"/>
        <w:gridCol w:w="1708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</w:t>
              <w:softHyphen/>
              <w:t>ник фи</w:t>
              <w:softHyphen/>
              <w:t>нанси</w:t>
              <w:softHyphen/>
              <w:t>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</w:t>
              <w:softHyphen/>
              <w:t>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</w:t>
              <w:softHyphen/>
              <w:t>гов, подведения ито</w:t>
              <w:softHyphen/>
              <w:t>гов конкурса, итогов проведения запроса котировок и рекви</w:t>
              <w:softHyphen/>
              <w:t>зиты документа, под</w:t>
              <w:softHyphen/>
              <w:t>тверждающего осно</w:t>
              <w:softHyphen/>
              <w:t>вание заключения контрак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</w:t>
              <w:softHyphen/>
              <w:t>чения кон</w:t>
              <w:softHyphen/>
              <w:t>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</w:t>
              <w:softHyphen/>
              <w:t>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</w:t>
              <w:softHyphen/>
              <w:t>дения (для юридических лиц),ФИО, ме</w:t>
              <w:softHyphen/>
              <w:t>сто жительства, ИНН(для фи</w:t>
              <w:softHyphen/>
              <w:t>зических лиц) поставщ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</w:t>
              <w:softHyphen/>
              <w:t>нении кон</w:t>
              <w:softHyphen/>
              <w:t>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У жилищно-эксплуатационное предприятие №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</w:t>
              <w:softHyphen/>
              <w:t>ципаль</w:t>
              <w:softHyphen/>
              <w:t>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</w:t>
              <w:softHyphen/>
              <w:t>вок №74-0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01.09.2006г.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07.09.2006г. подведе</w:t>
              <w:softHyphen/>
              <w:t>ние итогов 08.09.2006г. «Прото</w:t>
              <w:softHyphen/>
              <w:t>кол рассмотре</w:t>
              <w:softHyphen/>
              <w:t>ния и оценки котиро</w:t>
              <w:softHyphen/>
              <w:t>вочных заявок» № 74-06 от 08.09.20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06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убемаста, 70000руб., в те</w:t>
              <w:softHyphen/>
              <w:t>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БОЮЛ Кочиев Г.Л., г. Владикавказ, ул. Черноморская, 2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</w:t>
              <w:softHyphen/>
              <w:t>полне</w:t>
              <w:softHyphen/>
              <w:t>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начальника Управления экономики и малого предпринимательства                                        Ж.Мами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2:27:00Z</dcterms:created>
  <dc:creator>АМС</dc:creator>
  <dc:description/>
  <dc:language>en-US</dc:language>
  <cp:lastModifiedBy>АМС</cp:lastModifiedBy>
  <dcterms:modified xsi:type="dcterms:W3CDTF">2006-09-12T12:29:00Z</dcterms:modified>
  <cp:revision>3</cp:revision>
  <dc:subject/>
  <dc:title>№_____от_________2006г</dc:title>
</cp:coreProperties>
</file>