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5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по строительству» АМС, г. Владикав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-07, Лот№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18-07 Лот№9 - 21.02.2007 г. по 22.03.2007г. Подведение итогов  26.03.2007г. «Протокол рассмотрения, оценки и сопоставления заявок» №18-07 от  26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строительству наружных сетей газопровода по ул. Лесная, пос. Редант. Цена-1660800,00 руб.Срок-апрель-декабрь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сантехмонтаж», г. Владикавказ, ул. Леонова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по строительству» АМС, г. Владикав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-07, Лот№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18-07 Лот№10 - 21.02.2007 г. по 22.03.2007г. Подведение итогов  26.03.2007г. «Протокол рассмотрения, оценки и сопоставления заявок» №18-07 от  26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реконструкции резервуара для питьевого водоснбжения в п. Балта. Цена- 272169,00 руб.Срок-апрель-декабрь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сантехмонтаж», г. Владикавказ, ул. Леонова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6:08:00Z</dcterms:created>
  <dc:creator>Управление экономики</dc:creator>
  <dc:description/>
  <cp:keywords/>
  <dc:language>en-US</dc:language>
  <cp:lastModifiedBy>Управление экономики</cp:lastModifiedBy>
  <cp:lastPrinted>2007-04-25T10:16:00Z</cp:lastPrinted>
  <dcterms:modified xsi:type="dcterms:W3CDTF">2007-04-25T06:18:00Z</dcterms:modified>
  <cp:revision>1</cp:revision>
  <dc:subject/>
  <dc:title>№_____от_________2007г</dc:title>
</cp:coreProperties>
</file>