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3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благоустройству аллеи проспекта Мира от Горького до ул. Куйбышев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дека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3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 Ремонтно-Производственное  Предприятие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Молодежная,21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единственного участника конкурса ВМУ Ремонтно-Производственное  Предприятие на процедуру оценки и сопост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ВМУ Ремонтно-Производственное  Предприятие</w:t>
      </w:r>
      <w:r>
        <w:rPr>
          <w:sz w:val="16"/>
          <w:szCs w:val="16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Тобоев Алан  Алибек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4:00Z</dcterms:created>
  <dc:creator>User</dc:creator>
  <dc:description/>
  <dc:language>en-US</dc:language>
  <cp:lastModifiedBy>User</cp:lastModifiedBy>
  <cp:lastPrinted>2006-12-14T13:32:00Z</cp:lastPrinted>
  <dcterms:modified xsi:type="dcterms:W3CDTF">2006-12-14T13:34:00Z</dcterms:modified>
  <cp:revision>4</cp:revision>
  <dc:subject/>
  <dc:title>ПРОТОКОЛ № 79-06</dc:title>
</cp:coreProperties>
</file>