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8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мещение заказа путем запроса котировок на поставку литого стрелочного перевод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6"/>
        </w:rPr>
        <w:t>-50 для трамвайных путей в количестве 1 единицы, для нужд Владикавказского муниципального унитарного предприятия трамвайно-троллейбусное управлени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95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</w:t>
      </w:r>
      <w:r>
        <w:rPr>
          <w:sz w:val="24"/>
        </w:rPr>
        <w:t>Чиплакова Нина Владимировна</w:t>
        <w:tab/>
        <w:t>зам. главы АМС г. Владикавказа</w:t>
      </w:r>
    </w:p>
    <w:p>
      <w:pPr>
        <w:pStyle w:val="Normal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иоев Казбек Сергеевич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                                                   (должность)</w:t>
      </w: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Габисов Сергей Хазбиевич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рахохова Аза Владимировна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Дзахоева Лаура Руслановна   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муниципальное унитарное предприятие трамвайно-троллейбусное управление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Место нахождения (почтовый адрес) Заказчика:362008,РСО-Алания, г. Владикавказ, ул.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8» июня 2007года по 9 часов 30минут «28» июн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 являются следующ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1. Поставка  литого стрелочного перевода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</w:t>
      </w:r>
      <w:r>
        <w:rPr>
          <w:rFonts w:cs="Times New Roman" w:ascii="Times New Roman" w:hAnsi="Times New Roman"/>
          <w:b w:val="false"/>
          <w:sz w:val="24"/>
          <w:szCs w:val="26"/>
        </w:rPr>
        <w:t>-50 для трамвайных путей в количестве 1 единиц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Пашковского, 2, ВМУП Т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до 31 июля 2007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 связанных с осуществлением поставки товар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пять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7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Лоза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ул. Интернациональная, 2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6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вропольСтройОптТорг»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оссия, г. Ставрополь, ул. Ленина, 394, кор.А, кв.27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06.2007г. в 14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авропольСтройОптТор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0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оза 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 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.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СтавропольСтройОптТорг» </w:t>
      </w:r>
      <w:r>
        <w:rPr>
          <w:bCs/>
          <w:kern w:val="2"/>
          <w:sz w:val="24"/>
          <w:szCs w:val="26"/>
        </w:rPr>
        <w:t xml:space="preserve">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240 000руб</w:t>
      </w:r>
      <w:r>
        <w:rPr>
          <w:sz w:val="24"/>
          <w:szCs w:val="26"/>
        </w:rPr>
        <w:t>(двести сорок тысяч рублей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СтавропольСтройОптТорг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</w:rPr>
        <w:t xml:space="preserve">  </w:t>
      </w:r>
      <w:r>
        <w:rPr/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  <w:vertAlign w:val="superscript"/>
        </w:rPr>
      </w:pPr>
      <w:r>
        <w:rPr>
          <w:sz w:val="24"/>
        </w:rPr>
        <w:t xml:space="preserve">                </w:t>
      </w:r>
      <w:r>
        <w:rPr>
          <w:sz w:val="24"/>
          <w:szCs w:val="26"/>
        </w:rPr>
        <w:t>Россия, г. Ставрополь, ул. Ленина, 394, кор.А, кв.27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</w:t>
      </w:r>
      <w:r>
        <w:rPr>
          <w:b/>
          <w:sz w:val="24"/>
          <w:szCs w:val="26"/>
        </w:rPr>
        <w:t>Двести сорок тысяч рублей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ООО «Лоза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г. Владикавказ, ул.  Интернациональная, 23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Двести сорок пять</w:t>
      </w:r>
      <w:r>
        <w:rPr>
          <w:b/>
          <w:sz w:val="24"/>
          <w:szCs w:val="26"/>
        </w:rPr>
        <w:t xml:space="preserve"> тысяч рублей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(Фамилия, Имя, Отчество)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     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i/>
          <w:iCs/>
          <w:sz w:val="24"/>
          <w:vertAlign w:val="superscript"/>
        </w:rPr>
        <w:t>(Фамилия, Имя, Отчество)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Адцеев Сергей Пет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6:12:00Z</dcterms:created>
  <dc:creator>Воробьева О.М., Вдовина В.В., Ермаков В.А.</dc:creator>
  <dc:description/>
  <cp:keywords/>
  <dc:language>en-US</dc:language>
  <cp:lastModifiedBy>Dom</cp:lastModifiedBy>
  <cp:lastPrinted>2007-06-01T09:43:00Z</cp:lastPrinted>
  <dcterms:modified xsi:type="dcterms:W3CDTF">2007-06-28T06:12:00Z</dcterms:modified>
  <cp:revision>2</cp:revision>
  <dc:subject/>
  <dc:title>ПРОТОКОЛ ОЦЕНКИ И СОПОСТАВЛЕНИЯ ЗАЯВОК НА УЧАСТИЕ В КОНКУРСЕ </dc:title>
</cp:coreProperties>
</file>