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сметной документации на капитальный ремонт объекта «Дом культуры» в г. Ардон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9-07 от «24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сметной документации на капитальный ремонт объекта «Дом культуры» в г. Ардон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417"/>
        <w:gridCol w:w="1275"/>
        <w:gridCol w:w="22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64" w:after="0"/>
              <w:ind w:left="5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Разработка сметной документации по раздел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ind w:left="10" w:hanging="0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2"/>
                <w:sz w:val="24"/>
                <w:szCs w:val="24"/>
              </w:rPr>
              <w:t>Капитальный ремонт шатровой кровли с заменой балок,</w:t>
              <w:br/>
              <w:t>обрешетки, желобов, водосточных труб, мелких покрытий</w:t>
              <w:br/>
            </w:r>
            <w:r>
              <w:rPr>
                <w:color w:val="000000"/>
                <w:sz w:val="24"/>
                <w:szCs w:val="24"/>
              </w:rPr>
              <w:t>и устройством профилированного лис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74"/>
              <w:ind w:left="5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питальный ремонт фасада здания со штукатуркой и</w:t>
              <w:br/>
            </w:r>
            <w:r>
              <w:rPr>
                <w:color w:val="000000"/>
                <w:sz w:val="24"/>
                <w:szCs w:val="24"/>
              </w:rPr>
              <w:t>окраской, облицовкой цоколя и крыльца природным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камне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74"/>
              <w:ind w:left="5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питальный ремонт смотровой площадки (балкона) с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заменой балюстрады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74"/>
              <w:ind w:left="5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питальный ремонт отопительной системы (полная</w:t>
              <w:br/>
              <w:t>замен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74"/>
              <w:ind w:left="5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питальный ремонт сантехники ( санузлы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74"/>
              <w:ind w:left="5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на оконных проемов на металлопластиковые с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заменой отливов и подоконников, замена дверных блок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74"/>
              <w:ind w:left="5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козырьков, навесов, отмосток, крыльц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74"/>
              <w:ind w:left="5" w:right="442" w:hanging="0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на электропроводки здания на медную, замена</w:t>
              <w:br/>
            </w:r>
            <w:r>
              <w:rPr>
                <w:color w:val="000000"/>
                <w:sz w:val="24"/>
                <w:szCs w:val="24"/>
              </w:rPr>
              <w:t>электрощитков, приборов, светильник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74"/>
              <w:ind w:left="5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питальный ремонт актового зала с устройством сцены</w:t>
            </w:r>
          </w:p>
          <w:p>
            <w:pPr>
              <w:pStyle w:val="Normal"/>
              <w:rPr>
                <w:color w:val="000000"/>
                <w:spacing w:val="-11"/>
                <w:sz w:val="2"/>
                <w:szCs w:val="2"/>
              </w:rPr>
            </w:pPr>
            <w:r>
              <w:rPr>
                <w:color w:val="000000"/>
                <w:spacing w:val="-11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exact" w:line="274"/>
              <w:ind w:left="19" w:right="883" w:hanging="0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ерекрытия балочного деревянного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межэтажног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exact" w:line="274"/>
              <w:ind w:left="19" w:right="442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нтаж слаботочных устройств радиофикация,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телефонизация, телевидениеуравнивание потенциалов</w:t>
            </w:r>
          </w:p>
          <w:p>
            <w:pPr>
              <w:pStyle w:val="Normal"/>
              <w:rPr>
                <w:color w:val="000000"/>
                <w:spacing w:val="-14"/>
                <w:sz w:val="2"/>
                <w:szCs w:val="2"/>
              </w:rPr>
            </w:pPr>
            <w:r>
              <w:rPr>
                <w:color w:val="000000"/>
                <w:spacing w:val="-14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exact" w:line="274"/>
              <w:ind w:left="24" w:hanging="0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таж дымовых автономных извещателей (35 шт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exact" w:line="274"/>
              <w:ind w:left="24" w:hanging="0"/>
              <w:rPr>
                <w:color w:val="000000"/>
                <w:spacing w:val="-2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питальный ремонт фойе здания с переплонировкой</w:t>
              <w:br/>
            </w:r>
            <w:r>
              <w:rPr>
                <w:color w:val="000000"/>
                <w:sz w:val="24"/>
                <w:szCs w:val="24"/>
              </w:rPr>
              <w:t>согласно дефектного акта</w:t>
            </w:r>
          </w:p>
          <w:p>
            <w:pPr>
              <w:pStyle w:val="Normal"/>
              <w:rPr>
                <w:color w:val="000000"/>
                <w:spacing w:val="-24"/>
                <w:sz w:val="2"/>
                <w:szCs w:val="2"/>
              </w:rPr>
            </w:pPr>
            <w:r>
              <w:rPr>
                <w:color w:val="000000"/>
                <w:spacing w:val="-24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exact" w:line="274"/>
              <w:ind w:left="19" w:right="442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питальный ремонт помещений клуба согласно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дефектного акта от 4.04.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чие работы согласно обслед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ГОСТом и другой соответствующей научно технической документацией, на данный вид работ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май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0 000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апреля, срок окончания 1 мая 2007г.(1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  <w:num w:numId="8">
    <w:abstractNumId w:val="3"/>
    <w:lvlOverride w:ilvl="0">
      <w:startOverride w:val="10"/>
    </w:lvlOverride>
  </w:num>
  <w:num w:numId="9">
    <w:abstractNumId w:val="6"/>
    <w:lvlOverride w:ilvl="0">
      <w:startOverride w:val="12"/>
    </w:lvlOverride>
  </w:num>
  <w:num w:numId="10">
    <w:abstractNumId w:val="4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11:00Z</dcterms:created>
  <dc:creator>Обухань  Михаил  Иванович</dc:creator>
  <dc:description/>
  <cp:keywords/>
  <dc:language>en-US</dc:language>
  <cp:lastModifiedBy>Dom</cp:lastModifiedBy>
  <cp:lastPrinted>2007-04-24T12:24:00Z</cp:lastPrinted>
  <dcterms:modified xsi:type="dcterms:W3CDTF">2007-04-24T08:26:00Z</dcterms:modified>
  <cp:revision>8</cp:revision>
  <dc:subject/>
  <dc:title>   Дзжуджыхъжуы   горжты                                                             Администрация     </dc:title>
</cp:coreProperties>
</file>