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0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переносу памятника с ул. Г.Баева в г. Владикавказ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0» апреля 2007 года по9 часов 30минут «10» апрел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Разработка грунта экскават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возка грунта на 3км</w:t>
      </w:r>
    </w:p>
    <w:p>
      <w:pPr>
        <w:pStyle w:val="Normal"/>
        <w:rPr/>
      </w:pPr>
      <w:r>
        <w:rPr>
          <w:sz w:val="24"/>
          <w:szCs w:val="24"/>
        </w:rPr>
        <w:t>Разбивка ж/б фунда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ление отверстий в ж/б конструкциях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адка столбиков из бетонных стеновых блок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Г. Баева, сквер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апрел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изыскательских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адцать шесть тысяч пятьсот сорок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9» апре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ремя-05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4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4.2007г. в 18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3 142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6 541ру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23 142руб. (</w:t>
      </w:r>
      <w:r>
        <w:rPr>
          <w:sz w:val="24"/>
          <w:szCs w:val="26"/>
        </w:rPr>
        <w:t>двести двадцать три тысячи сто сорок два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Двести двадцать три тысячи сто сорок два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Время-05»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6-я Промышленная, 3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двадцать шесть тысяч пятьсот сорок один рубль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знакомлен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7:33:00Z</dcterms:created>
  <dc:creator>Воробьева О.М., Вдовина В.В., Ермаков В.А.</dc:creator>
  <dc:description/>
  <cp:keywords/>
  <dc:language>en-US</dc:language>
  <cp:lastModifiedBy>Dom</cp:lastModifiedBy>
  <cp:lastPrinted>2007-03-29T17:48:00Z</cp:lastPrinted>
  <dcterms:modified xsi:type="dcterms:W3CDTF">2007-04-05T07:47:00Z</dcterms:modified>
  <cp:revision>3</cp:revision>
  <dc:subject/>
  <dc:title>ПРОТОКОЛ ОЦЕНКИ И СОПОСТАВЛЕНИЯ ЗАЯВОК НА УЧАСТИЕ В КОНКУРСЕ </dc:title>
</cp:coreProperties>
</file>