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Чист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 открытого конкурса №56-07 с 16.05.2007 г. по 18.06.2007г. Подведение итогов  19.06.2007г. «Протокол рассмотрения,  оценки и сопоставления заявок» №56-07 о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07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травяных метелок типа «Кермек» для уборки улиц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оличест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 000 шт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59 000 руб. Срок выполнения- 153 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ООО «Ника»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Ардонская, 194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15:00Z</dcterms:created>
  <dc:creator>Торги</dc:creator>
  <dc:description/>
  <cp:keywords/>
  <dc:language>en-US</dc:language>
  <cp:lastModifiedBy>Управление экономики</cp:lastModifiedBy>
  <cp:lastPrinted>2007-07-09T14:45:00Z</cp:lastPrinted>
  <dcterms:modified xsi:type="dcterms:W3CDTF">2007-07-09T10:45:00Z</dcterms:modified>
  <cp:revision>4</cp:revision>
  <dc:subject/>
  <dc:title>№_____от_________2007г</dc:title>
</cp:coreProperties>
</file>