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958"/>
        <w:gridCol w:w="1276"/>
        <w:gridCol w:w="1626"/>
        <w:gridCol w:w="2769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МУП «СЕ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-07, Лот№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55-07, с 11.05.2007 г. по 13.06.2007г. Подведение итогов  14.06.2007г. «Протокол рассмотрения,  оценки и сопоставления  заявок на участие в открытом конкурсе» №57-07 от  15. 06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олнение работ по дезинсекции подвальных и полуподвальных помещений жилых домов г. Владикавказа. Цена контракта –</w:t>
            </w:r>
          </w:p>
          <w:p>
            <w:pPr>
              <w:pStyle w:val="Normal"/>
              <w:rPr/>
            </w:pPr>
            <w:r>
              <w:rPr/>
              <w:t>295 500 руб. Срок исполнения – до конц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 xml:space="preserve">ООО «Центр дезинфекции»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г. Моздок. ул. Кирова.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МУП «СЕ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-07, Лот№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55-07, с 11.05.2007 г. по 13.06.2007г. Подведение итогов  14.06.2007г. «Протокол рассмотрения,  оценки и сопоставления  заявок на участие в открытом конкурсе» №57-07 от  15. 06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олнение работ по дератизации подвальных и полуподвальных помещений жилых домов г. Владикавказа. Цена контракта –</w:t>
            </w:r>
          </w:p>
          <w:p>
            <w:pPr>
              <w:pStyle w:val="Normal"/>
              <w:rPr/>
            </w:pPr>
            <w:r>
              <w:rPr/>
              <w:t>290 000руб. Срок исполнения – до конц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 xml:space="preserve">ООО «Центр дезинфекции»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г. Моздок. ул. Кирова.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МУП «СЕ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-07, Лот№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55-07, с 11.05.2007 г. по 13.06.2007г. Подведение итогов  14.06.2007г. «Протокол рассмотрения,  оценки и сопоставления  заявок на участие в открытом конкурсе» №57-07 от  15. 06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олнение работ по дезинсекции подвальных и полуподвальных помещений жилых домов г. Владикавказа. Цена контракта –</w:t>
            </w:r>
          </w:p>
          <w:p>
            <w:pPr>
              <w:pStyle w:val="Normal"/>
              <w:rPr/>
            </w:pPr>
            <w:r>
              <w:rPr/>
              <w:t>407 000 руб. Срок исполнения – до конц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ФГУЗ «Дезинфекционная станция», г. Владикавказ, ул. Рамонова.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МУП «СЕ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-07, Лот№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55-07, с 11.05.2007 г. по 13.06.2007г. Подведение итогов  14.06.2007г. «Протокол рассмотрения,  оценки и сопоставления  заявок на участие в открытом конкурсе» №57-07 от  15. 06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олнение работ по дератизации подвальных и полуподвальных помещений жилых домов г. Владикавказа. Цена контракта –</w:t>
            </w:r>
          </w:p>
          <w:p>
            <w:pPr>
              <w:pStyle w:val="Normal"/>
              <w:rPr/>
            </w:pPr>
            <w:r>
              <w:rPr/>
              <w:t>522  541, 90 руб. Срок исполнения – до конц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Ир-Проф», г. Владикавказ, ул. Коцоева. 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1:47:00Z</dcterms:created>
  <dc:creator>Торги</dc:creator>
  <dc:description/>
  <cp:keywords/>
  <dc:language>en-US</dc:language>
  <cp:lastModifiedBy>Управление экономики</cp:lastModifiedBy>
  <cp:lastPrinted>2007-07-09T14:42:00Z</cp:lastPrinted>
  <dcterms:modified xsi:type="dcterms:W3CDTF">2007-07-09T10:43:00Z</dcterms:modified>
  <cp:revision>4</cp:revision>
  <dc:subject/>
  <dc:title>№_____от_________2007г</dc:title>
</cp:coreProperties>
</file>