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9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8» окт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емонта фойе и коридора объекта «Женская консультация №1»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8»</w:t>
      </w:r>
      <w:r>
        <w:rPr>
          <w:sz w:val="24"/>
          <w:szCs w:val="24"/>
        </w:rPr>
        <w:t xml:space="preserve"> окт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</w:t>
      </w:r>
      <w:r>
        <w:rPr>
          <w:color w:val="000080"/>
          <w:sz w:val="24"/>
        </w:rPr>
        <w:t xml:space="preserve">8» </w:t>
      </w:r>
      <w:r>
        <w:rPr>
          <w:sz w:val="24"/>
        </w:rPr>
        <w:t>октября 2007 г.</w:t>
      </w:r>
      <w:r>
        <w:rPr>
          <w:color w:val="000080"/>
          <w:sz w:val="24"/>
        </w:rPr>
        <w:t xml:space="preserve"> 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-Г.Л. Чшиев «СтройБест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035, г.Владикавказ, ул. Гугкаева,22, корпус 2/2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 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Есаулова Светлана Владимир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79-07 от «8»окт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- Г. Л. Чшиев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Банковские реквизиты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</w:rPr>
              <w:t>Нотариально заверенная копия документа удостоверяющего личность (паспорт)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свидетельства о государственной регистрации физического лица в качестве индивидуального предпринимателя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правка с банка об отсутствие задолженностей по кредиту и картотеке 32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справки с МИФНС  РФ №1 по РСО-А. об отсутствие задолженностей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уведомления о возможности применения упрощенной системы налогообложения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ведения о государственной регистрации ФС Государственной статистики по РСО-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(нотариально заверенная копия)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Информация об у4частнике конкурс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ротокол проверки знаний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04:00Z</dcterms:created>
  <dc:creator>User</dc:creator>
  <dc:description/>
  <dc:language>en-US</dc:language>
  <cp:lastModifiedBy>Торги</cp:lastModifiedBy>
  <cp:lastPrinted>2007-10-02T16:03:00Z</cp:lastPrinted>
  <dcterms:modified xsi:type="dcterms:W3CDTF">2007-10-09T06:03:00Z</dcterms:modified>
  <cp:revision>8</cp:revision>
  <dc:subject/>
  <dc:title>ПРОТОКОЛ № 79-06</dc:title>
</cp:coreProperties>
</file>