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5-06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4» дека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конкурса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по ремонту глазного отделения Клинической больницы скорой помощи (вторая очередь).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» декабря 2006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4» декабря  2006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 заявки на участие в конкурсе следующих участников размещения зака</w:t>
      </w:r>
      <w:r>
        <w:rPr/>
        <w:t>за:</w:t>
      </w:r>
    </w:p>
    <w:tbl>
      <w:tblPr>
        <w:tblW w:w="97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49"/>
        <w:gridCol w:w="5960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Мегасторой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 Владикавказ, ул. Мамсурова,27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b w:val="false"/>
          <w:sz w:val="24"/>
          <w:szCs w:val="24"/>
        </w:rPr>
        <w:t>Допустить ООО «Мегастрой» единственного участника конкурса на процедуру оценки и сопоставлени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изнать участником конкурса одного участника размещения заказа, подавшего заявку на участие в конкурсе: ООО «Мегастрой». Признать конкурс несостоявшимся и рекомендовать заказчику заключить муниципальный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, на основании статьи 27 пункта 5 ФЗ №94 «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едатель конкурсной комиссии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i/>
                <w:i/>
                <w:sz w:val="24"/>
                <w:szCs w:val="26"/>
                <w:vertAlign w:val="subscript"/>
              </w:rPr>
            </w:pPr>
            <w:r>
              <w:rPr>
                <w:i/>
                <w:sz w:val="24"/>
                <w:szCs w:val="26"/>
                <w:vertAlign w:val="sub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хоева Лаура Руслановна</w:t>
            </w:r>
          </w:p>
          <w:p>
            <w:pPr>
              <w:pStyle w:val="Normal"/>
              <w:ind w:left="44" w:hanging="4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Гусов Казбек Гагузович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едставитель уполномоченного органа 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Гогаева Марина Таймураз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5:29:00Z</dcterms:created>
  <dc:creator>User</dc:creator>
  <dc:description/>
  <dc:language>en-US</dc:language>
  <cp:lastModifiedBy>User</cp:lastModifiedBy>
  <cp:lastPrinted>2006-12-04T17:34:00Z</cp:lastPrinted>
  <dcterms:modified xsi:type="dcterms:W3CDTF">2006-12-04T17:34:00Z</dcterms:modified>
  <cp:revision>2</cp:revision>
  <dc:subject/>
  <dc:title>ПРОТОКОЛ № 75-06</dc:title>
</cp:coreProperties>
</file>