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TextBody"/>
        <w:tabs>
          <w:tab w:val="clear" w:pos="708"/>
          <w:tab w:val="left" w:pos="3600" w:leader="none"/>
        </w:tabs>
        <w:spacing w:before="0" w:after="0"/>
        <w:ind w:left="-360" w:righ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-360" w:hanging="0"/>
        <w:jc w:val="left"/>
        <w:rPr/>
      </w:pPr>
      <w:r>
        <w:rPr/>
        <w:t>таблица 1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18"/>
      </w:tblGrid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Комплектация автомобильной базы</w:t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иапазон значений или наличие функци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 выпуска не позднее 2010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/>
            </w:pPr>
            <w:r>
              <w:rPr>
                <w:sz w:val="20"/>
                <w:szCs w:val="22"/>
              </w:rPr>
              <w:t>соответств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зрешительная документа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обрение типа транспортного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Сертификат Соответствия на автомобили скорой медицинской помощ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Санитарно-гигиеническое заключ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sz w:val="20"/>
                <w:szCs w:val="22"/>
              </w:rPr>
              <w:t>Лицензия фирмы производителя на осуществление деятельности по производству медицинской техники с приложениями (наличие приложений, указывающих конкретные наименования изделий медицинской техники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Сертификат Системы менеджмента качества ISO 9001: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Двигатель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нзиновый двигат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Количество цилиндров, не мене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м двигателя, л, не мене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Мощность двигателя, кВт, не мене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 л.с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ответствие экологическим нормам, не хуж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вро 3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Трансмиссия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i/>
                <w:i/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</w:rPr>
              <w:t>5-ступенчатая МК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вод на задние колес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Безопасность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Тормозная система гидравлическая с вакуумным усилител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Задние и передние тормозные механизмы дисковые с автоматической регулировкой зазо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Стояночная система с приводом на задний мос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нтиблокировочная система (ABS)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Кузов, шасс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Цельносварная самонесущая конструкция, состоящая из высокопрочной, крутильно-жёсткой лестничного типа рамы и жёстко соединённого с ней кузо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есная база, не менее, м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 xml:space="preserve">Стальные диски </w:t>
            </w:r>
            <w:r>
              <w:rPr>
                <w:sz w:val="20"/>
                <w:szCs w:val="22"/>
                <w:lang w:val="en-US"/>
              </w:rPr>
              <w:t>R</w:t>
            </w:r>
            <w:r>
              <w:rPr>
                <w:sz w:val="20"/>
                <w:szCs w:val="22"/>
              </w:rPr>
              <w:t xml:space="preserve"> 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rPr/>
            </w:pPr>
            <w:r>
              <w:rPr>
                <w:sz w:val="20"/>
                <w:szCs w:val="22"/>
              </w:rPr>
              <w:t>Внешние габаритные размеры фургона, не менее, (мм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76" w:hanging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и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76" w:hanging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ри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76" w:hanging="36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с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70</w:t>
            </w:r>
          </w:p>
          <w:p>
            <w:pPr>
              <w:pStyle w:val="Normal"/>
              <w:ind w:right="76" w:hanging="0"/>
              <w:jc w:val="center"/>
              <w:rPr/>
            </w:pPr>
            <w:r>
              <w:rPr>
                <w:sz w:val="20"/>
                <w:szCs w:val="22"/>
                <w:lang w:val="en-US"/>
              </w:rPr>
              <w:t>2</w:t>
            </w:r>
            <w:r>
              <w:rPr>
                <w:sz w:val="20"/>
                <w:szCs w:val="22"/>
              </w:rPr>
              <w:t>075</w:t>
            </w:r>
          </w:p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бариты медицинского салона, не менее, (мм.)</w:t>
            </w:r>
          </w:p>
          <w:p>
            <w:pPr>
              <w:pStyle w:val="Normal"/>
              <w:ind w:left="308"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●    </w:t>
            </w:r>
            <w:r>
              <w:rPr>
                <w:sz w:val="20"/>
                <w:szCs w:val="22"/>
              </w:rPr>
              <w:t>длина</w:t>
            </w:r>
          </w:p>
          <w:p>
            <w:pPr>
              <w:pStyle w:val="Normal"/>
              <w:ind w:left="308" w:right="7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●    </w:t>
            </w:r>
            <w:r>
              <w:rPr>
                <w:sz w:val="20"/>
                <w:szCs w:val="22"/>
              </w:rPr>
              <w:t>ширина</w:t>
            </w:r>
          </w:p>
          <w:p>
            <w:pPr>
              <w:pStyle w:val="Normal"/>
              <w:spacing w:before="0" w:after="60"/>
              <w:ind w:right="74" w:firstLine="30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●    </w:t>
            </w:r>
            <w:r>
              <w:rPr>
                <w:sz w:val="20"/>
                <w:szCs w:val="22"/>
              </w:rPr>
              <w:t>выс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7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0</w:t>
            </w:r>
          </w:p>
          <w:p>
            <w:pPr>
              <w:pStyle w:val="Normal"/>
              <w:ind w:right="7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40</w:t>
            </w:r>
          </w:p>
          <w:p>
            <w:pPr>
              <w:pStyle w:val="Normal"/>
              <w:spacing w:before="0" w:after="60"/>
              <w:ind w:right="7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Передняя и задняя буксирные петл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Двухдверная каб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Топливный бак, вместимостью л., не мене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вая боковая сдвижная цельнометаллическая двер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дние распашные цельнометаллические двери с возможностью открывания на 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В корпус наружных зеркал заднего вида встроены повторители указателей поворот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дние фонари расположены горизон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Ходовая часть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Передняя подвеска типа псевдо-Макферсон на треугольных рычагах со стабилизатором поперечной устойчив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иленная задняя подвеска (двухлистовые рессор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Передний стабилизато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Задний стабилизато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Рулевое управлен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еечный рулевой механизм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Электрооборудован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  <w:highlight w:val="magenta"/>
              </w:rPr>
            </w:pPr>
            <w:r>
              <w:rPr>
                <w:sz w:val="20"/>
                <w:szCs w:val="22"/>
              </w:rPr>
              <w:t>Бортовая сеть с напряжением 12 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  <w:highlight w:val="magenta"/>
              </w:rPr>
            </w:pPr>
            <w:r>
              <w:rPr>
                <w:sz w:val="20"/>
                <w:szCs w:val="22"/>
              </w:rPr>
              <w:t>Аккумулятор: 110 А.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b/>
                <w:b/>
                <w:sz w:val="20"/>
                <w:szCs w:val="22"/>
                <w:u w:val="single"/>
              </w:rPr>
            </w:pPr>
            <w:r>
              <w:rPr>
                <w:b/>
                <w:sz w:val="20"/>
                <w:szCs w:val="22"/>
                <w:u w:val="single"/>
              </w:rPr>
              <w:t>Кабин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Откидные противосолнечные щитки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еханическая регулировка зеркал заднего вида,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Передняя панель эргономичной конструк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ая лампа давления масл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еклоочистител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Указатель уровня топлива в бак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Указатель температуры охлаждающей жидк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истема отопления и вентиляции,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пельниц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аф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Вещевые ниши в дверных панелях, для размещения аптечки и знака аварийной останов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 xml:space="preserve">Левое сиденье с регулировками продольного положения, высоты подушки, наклона подушки и наклона спинки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авое сиденье сдвоенное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ивка сидений ткань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Автоматические диагонально-поясные ремни безопасности, с вертикальной регулировко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головни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Внутренняя поднож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апасное колес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rPr/>
            </w:pPr>
            <w:r>
              <w:rPr>
                <w:sz w:val="20"/>
                <w:szCs w:val="22"/>
              </w:rPr>
              <w:t>Набор инструментов для замены колеса: головка для ключа, домкрат, крюк буксирный, ключ баллонный, отверт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Комплект эксплуатационной документации на русском язык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</w:tbl>
    <w:p>
      <w:pPr>
        <w:pStyle w:val="Normal"/>
        <w:ind w:right="76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ТАБЛИЦА 2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237"/>
      </w:tblGrid>
      <w:tr>
        <w:trPr>
          <w:trHeight w:val="313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8"/>
                <w:szCs w:val="32"/>
                <w:u w:val="single"/>
              </w:rPr>
              <w:t>Комплектация медицинского салона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>
          <w:trHeight w:val="336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Наименование параметра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иапазон значений или наличие функции</w:t>
            </w:r>
          </w:p>
        </w:tc>
      </w:tr>
      <w:tr>
        <w:trPr>
          <w:trHeight w:val="31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плоизоляция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теплоизоляции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2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изоляция внутренних полостей силовых стое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Армирование кузова для закрепления приборов и оборуд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дножка задних двер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делка боковых панелей пластик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вет покрытия (окраск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елый, </w:t>
            </w:r>
            <w:r>
              <w:rPr>
                <w:bCs/>
                <w:color w:val="000000"/>
                <w:sz w:val="20"/>
                <w:szCs w:val="22"/>
                <w:lang w:val="en-US"/>
              </w:rPr>
              <w:t>RAL</w:t>
            </w:r>
            <w:r>
              <w:rPr>
                <w:bCs/>
                <w:color w:val="000000"/>
                <w:sz w:val="20"/>
                <w:szCs w:val="22"/>
              </w:rPr>
              <w:t xml:space="preserve"> 9016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Отделка потолка термостойким кожзаменителе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л медицинского салона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лагостойкая фанера, оклеенная ПВХ покрытием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влагостойкой фанеры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1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йства ПВХ покры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антискользящее, антистатичное, устойчивость к воздействию лекарственных препаратов и моюще-дезинфицирующих средств,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ПВХ покры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кись алюминия по всей толщине, карбид кремния, частицы кварца, бактериоста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ордюр по нижней части боковых панел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ржавеющая сталь с матовой поверхностью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2"/>
              </w:rPr>
              <w:t>не менее 1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1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Гидроизоляция швов в цвет напольного покры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ерегородка между кабиной и медицинским салоном с поднимающимися жалюзям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Окна в задних дверях медицинского салон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Раздвижное окно в боковой двери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Матирование на 2/3 высоты окон внешних дверей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алка свето-акустическая, импульсн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</w:t>
            </w:r>
            <w:r>
              <w:rPr>
                <w:sz w:val="20"/>
              </w:rPr>
              <w:t xml:space="preserve"> 11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</w:t>
            </w:r>
            <w:r>
              <w:rPr>
                <w:sz w:val="20"/>
              </w:rPr>
              <w:t xml:space="preserve"> 28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Плафон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ударопрочный поликарбонат устойчивый к ультрафиолетовому излучению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Анодированное покрытие металлических детал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Газоразрядные модули направленности 360 градусов, ш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строенный громкоговорите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ощность громкоговорителя, 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1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Уровень звука, дБ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не менее 11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лок управления СГ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она сирен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не менее 3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Частотный диапазон трансляции сирены, Гц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500-18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Функция трансляции реч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Частотный диапазон трансляции речи, Гц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00-100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Управление сигналами с блока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Управление сигналами с микроф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Задние повторители спец. световых сигнал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Оклейка автомобиля согласно ГОСТу Р50574-2002 (Схема А2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эффициент световозвращения при угле освещения +5 град., кд/(лк*кв.м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10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эффициент световозвращения при угле освещения +30 град., кд/(лк*кв.м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4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Снижение коэффициента световозвращения при эксплуатации в течении 7 лет, 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более 4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ручень раздвижной двери из нержавеющей стал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1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ручень задних дверей из нержавеющей стал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1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Инфузионный блок (с четырьмя операционными светильниками, и держателем двух флаконов инфузионного раствора)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  <w:highlight w:val="lightGray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Леер-поручень вдоль приемного устройства на антресоли левого бор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толочный люк, с возможностью  использования в качестве аварийного выход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/>
            </w:pPr>
            <w:r>
              <w:rPr>
                <w:sz w:val="20"/>
                <w:szCs w:val="22"/>
              </w:rPr>
              <w:t>не менее</w:t>
            </w:r>
            <w:r>
              <w:rPr>
                <w:bCs/>
                <w:sz w:val="20"/>
                <w:szCs w:val="22"/>
              </w:rPr>
              <w:t xml:space="preserve"> 900 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2"/>
              </w:rPr>
              <w:t>не менее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2"/>
              </w:rPr>
              <w:t>5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выступа над крышей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не более</w:t>
            </w:r>
            <w:r>
              <w:rPr>
                <w:sz w:val="20"/>
              </w:rPr>
              <w:t xml:space="preserve"> 3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Фиксация в открытом состоянии, положен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3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отивоветровой механизм, препятствующий срыву крышки сильными набегающими потоками (например, в туннелях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Аварийный откидываемый механизм с возможностью восстановления после использования в качестве аварийного выход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ермоизолирующие уплотн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толочный приточно-вытяжной вентилятор с функцией закрытия воздушного канал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лафон аварийного освещения с подключением по отдельной цепи электропитания, встроен в крышку вентилят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Отопитель медицинского салона, работающий от системы охлаждения двигател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Умывальник с подогревом воды, емкостями для чистой и отработанной воды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  <w:highlight w:val="yellow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лафоны освещения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4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Выключатель освещения салона у задней двер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Выключатель освещения салона у сдвижной двер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ощность плафона, 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1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Ударопрочный плафон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Фонари наружного освещения над боковой и задней дверьми медицинского салон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ощность, 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35</w:t>
            </w:r>
            <w:r>
              <w:rPr>
                <w:bCs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ип лам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каливания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Герметичный противоударный корпу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Функция автоматического включения/выключения при открывании/закрывании двер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Электрическая розетка 12В для питания медицинского оборудования в соответствии с российским стандарт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Электрическая розетка 220В для питания медицинского оборуд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реобразователь напряжения (инвертор) 12В/220В с функцией зарядного устрой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итание от постоянной сети 12В и переменной сети 220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абота в качестве стабилизатора при питании от сети переменного напряжения 220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тичаское басперебойное переключение по входному питанию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иапазон входного напряжение (постоянное), 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0-1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ходное напряжение, 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2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оминальная выходная мощность, 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5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иковая мощность, В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10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КПД, 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7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ащита от перегре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ащита от перегруз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Номинальный выходной ток зарядного устройства, 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6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аксимальный выходной ток зарядного устройства, 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10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 xml:space="preserve">Световая и звуковая предупредительная сигнализаци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илка ввода электропитания внешней сети 220В в передней части автомобиля со стороны водител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истема блокировки двигателя  от запуска, при подключении внешнего питания 220 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абель ввода электропитания внешней сети 220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лина, 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</w:t>
            </w:r>
            <w:r>
              <w:rPr>
                <w:bCs/>
                <w:color w:val="000000"/>
                <w:sz w:val="20"/>
                <w:szCs w:val="22"/>
              </w:rPr>
              <w:t xml:space="preserve"> 1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Щит автоматики и защит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,</w:t>
            </w:r>
          </w:p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асположение в кабин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вухуровневая система защит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Индивидуальная защита цепей питания потребител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Автоматическая коммутация питания и сигнал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Разводка жгутов питания под внутренней обшивкой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Дополнительная аккумуляторная батарея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ереносной аккумуляторный фонарь 12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дготовка для установки радиостанц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Газовые трубопроводы под обшивкой медицинского салона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одача газа на кислородные розетки в независимости от подключенного бал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ислородные баллон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ъем, 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1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Устройство быстросъемного крепл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ащитные чехлы баллон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Редуктора к баллона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редохранительный клапан превышения давления в системе трубопровод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  <w:highlight w:val="lightGray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Розетка кислородная с быстроразъемным соединение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  <w:highlight w:val="lightGray"/>
              </w:rPr>
            </w:pPr>
            <w:r>
              <w:rPr>
                <w:bCs/>
                <w:sz w:val="20"/>
                <w:szCs w:val="22"/>
              </w:rPr>
              <w:t>не менее  1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ресло лево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емень безопасно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рехточечный, инерционный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ресло право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емень безопасно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рехточечный, инерционный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воротное кресло у изголовья приемного устрой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Ремень безопасно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рехточечный, инерционный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оложения фиксац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8 (через 45˚)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одлокотники, ш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анкетка по правому борту c поясничной  и подголовной подушкам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дпотолочная полка левого бор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л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30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атериа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ногослойный мебельный щит, натуральное дерево, МДФ, пластик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вер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движные, светопрозрачны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Шкаф левого бор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атериа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ЛДСП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Ящик с замком (в составе мебели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Материа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ЛДСП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верь на амортизатор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Количество ключе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толик с индивидуальной подсвет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Закругленные углы мебел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Отделка торцевых поверхностей мебели противоударным резиновым кантом контрастного цве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ротивоударные подушки над боковыми креслам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олщина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 3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Мусоросборный контейнер с крыш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ъем, 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5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Аварийный комплект автомобилис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44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Сумк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Аптечка автомобильн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Знак аварийной останов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Тро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Жиле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Перчат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Огнетушитель порошковый, ш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бъем, 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2,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атчик внутреннего давл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Устройство быстросъемного крепл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уководство по эксплуатации АСМП с подробным руководством эксплуатации медицинского сало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ервисная книжка АСМ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уководство по эксплуатации базового шасс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ервисная книжка базового шасс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лект документации на медицинское оборудова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мплект документации на устройства оборудования АСМ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Присвоение </w:t>
            </w: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VIN</w:t>
            </w:r>
            <w:r>
              <w:rPr>
                <w:b/>
                <w:bCs/>
                <w:color w:val="000000"/>
                <w:sz w:val="20"/>
                <w:szCs w:val="22"/>
              </w:rPr>
              <w:t xml:space="preserve">-номера  АСМП в соответствии с кодом </w:t>
            </w: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WMT</w:t>
            </w:r>
            <w:r>
              <w:rPr>
                <w:b/>
                <w:bCs/>
                <w:color w:val="000000"/>
                <w:sz w:val="20"/>
                <w:szCs w:val="22"/>
              </w:rPr>
              <w:t xml:space="preserve"> производител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4" w:hanging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Гарантия на медицинский салон, лет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не менее 5, 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без ограничения пробег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Гарантия на базовое шасси, ле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е менее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Book Antiqua" w:hAnsi="Book Antiqua" w:cs="Book Antiqua"/>
                <w:bCs/>
                <w:szCs w:val="22"/>
              </w:rPr>
            </w:pPr>
            <w:r>
              <w:rPr>
                <w:b/>
                <w:szCs w:val="22"/>
              </w:rPr>
              <w:t>Носилки транспортные многофункциональ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44" w:hanging="0"/>
              <w:jc w:val="center"/>
              <w:rPr>
                <w:rFonts w:ascii="Book Antiqua" w:hAnsi="Book Antiqua" w:cs="Book Antiqua"/>
                <w:bCs/>
                <w:szCs w:val="22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63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44" w:hanging="0"/>
              <w:jc w:val="center"/>
              <w:rPr>
                <w:rFonts w:ascii="Book Antiqua" w:hAnsi="Book Antiqua" w:cs="Book Antiqua"/>
                <w:bCs/>
                <w:sz w:val="20"/>
                <w:szCs w:val="22"/>
              </w:rPr>
            </w:pPr>
            <w:r>
              <w:rPr>
                <w:rFonts w:cs="Book Antiqua" w:ascii="Book Antiqua" w:hAnsi="Book Antiqua"/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Тележка-каталка многоуровневая с наклонами панелей и автоматическим управлением складывания, которая обеспечивает возможность безопасной погрузки/выгрузки пациента одним медицинским работником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инальная грузоподъёмность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Жесткое основание для оказания реанимационного пособ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Обеспечение положений лёжа, полусидячего и сидячег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Обеспечение положения Тренделенбург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Cs/>
                <w:sz w:val="20"/>
                <w:szCs w:val="22"/>
              </w:rPr>
              <w:t>Габаритные размеры</w:t>
            </w:r>
            <w:r>
              <w:rPr>
                <w:sz w:val="20"/>
                <w:szCs w:val="22"/>
              </w:rPr>
              <w:t>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лина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5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ширина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с тележки-каталки с носилками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 xml:space="preserve">Конструкция тележки-каталки должна обеспечивать уровней положений носилок по высоте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х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дние поворотные колес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иксация и расфиксация опор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втоматическая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Book Antiqua" w:hAnsi="Book Antiqua" w:cs="Book Antiqua"/>
                <w:bCs/>
                <w:szCs w:val="22"/>
              </w:rPr>
            </w:pPr>
            <w:r>
              <w:rPr>
                <w:b/>
                <w:szCs w:val="22"/>
              </w:rPr>
              <w:t>Устройство приемное носилок с  поперечным перемещение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44" w:hanging="0"/>
              <w:jc w:val="center"/>
              <w:rPr>
                <w:rFonts w:ascii="Book Antiqua" w:hAnsi="Book Antiqua" w:cs="Book Antiqua"/>
                <w:bCs/>
                <w:szCs w:val="22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44" w:hanging="0"/>
              <w:jc w:val="center"/>
              <w:rPr>
                <w:rFonts w:ascii="Book Antiqua" w:hAnsi="Book Antiqua" w:cs="Book Antiqua"/>
                <w:bCs/>
                <w:sz w:val="20"/>
                <w:szCs w:val="22"/>
              </w:rPr>
            </w:pPr>
            <w:r>
              <w:rPr>
                <w:rFonts w:cs="Book Antiqua" w:ascii="Book Antiqua" w:hAnsi="Book Antiqua"/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2"/>
              </w:rPr>
              <w:t xml:space="preserve">- Диапазон бокового перемещения должен обеспечивать проход с каждой из сторон носилок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Возможность регулировки высоты основных носилок над уровнем поверхности пола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Возможность фиксации при боковом смещени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szCs w:val="22"/>
              </w:rPr>
              <w:t>Дефибриллятор-монитор с универсальным питание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08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мпульс дефибрилляц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 w:val="20"/>
                <w:szCs w:val="22"/>
              </w:rPr>
              <w:t>Б</w:t>
            </w:r>
            <w:r>
              <w:rPr>
                <w:sz w:val="20"/>
                <w:szCs w:val="22"/>
              </w:rPr>
              <w:t xml:space="preserve">ифазный, </w:t>
            </w:r>
            <w:r>
              <w:rPr>
                <w:sz w:val="20"/>
                <w:szCs w:val="22"/>
              </w:rPr>
              <w:t>трапецеидальной</w:t>
            </w:r>
            <w:r>
              <w:rPr>
                <w:sz w:val="20"/>
                <w:szCs w:val="22"/>
              </w:rPr>
              <w:t xml:space="preserve"> формы, несимметричный, с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оотношением отрицательной и положительной полуволн по напряжению (0,5±0,1).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before="0" w:after="28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энергиях 250, 300 и 360 Дж длительность каждой полуволны (6±1)мс.</w:t>
            </w:r>
          </w:p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энергиях до 200 Дж длительность положительной полуволны (4±1)мс,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трицательной полуволны (4±0,3)мс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Блокировка выдачи энергии при сопротивлении тела пациента менее 12 Ом и более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00 Ом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тическое ограничение тока дефибрилляции на уровне (30±10) А при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опротивлении тела пациента менее 25 Ом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тическая стабилизация выходных параметров импульса в зависимости от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опротивления грудной клетки пациента в диапазоне 25 – 100 Ом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Энергия импульса воздействия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я взрослых – 5, 10, 25, 50, 75, 100, 150, 200, 250, 300, 360 Дж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(дополнительная операция набора энергии свыше 200 Дж при работе со взрослыми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электродами)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для детей – 5, 10, 25, 50, 75, 100, 150 Дж (блокировка выдачи энергии более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50 Дж в детском режиме.)</w:t>
            </w: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ремя набора энерги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Book Antiqua" w:hAnsi="Book Antiqua" w:cs="Book Antiqua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200 Дж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left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е более 6 с</w:t>
            </w:r>
            <w:r>
              <w:rPr>
                <w:sz w:val="20"/>
                <w:szCs w:val="22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360 Дж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left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е более 10 с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чевое сопровождение действий оператора и процесса работы приб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личество разрядов энерги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360 Дж от полностью заряженной батаре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менее 4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200 Дж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от полностью заряженной батаре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7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Канал НИАД – измерение АД в автоматическом режиме в диапазоне от 20 до 280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мм. рт.ст. с абсолютной погрешностью ±3 мм. рт.ст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З</w:t>
            </w:r>
            <w:r>
              <w:rPr>
                <w:sz w:val="20"/>
                <w:szCs w:val="21"/>
              </w:rPr>
              <w:t>ащита от максимального давления, более 300-330 мм. рт.ст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Канал SpO2 – диапазон показаний SpO2 в пределах от 0 до 100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Д</w:t>
            </w:r>
            <w:r>
              <w:rPr>
                <w:sz w:val="20"/>
                <w:szCs w:val="21"/>
              </w:rPr>
              <w:t>иапазон измерений SpO2 в пределах от 60 до 100% с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абсолютной погрешностью ±3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Канал электрокардиостимуляции. Работа в режимах: фиксированный FIXED,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сверхстимуляция OVERDRIVE и по требованию DEMAND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Установка частоты от 40 до 250 имп/мин, установка длительности импульсов от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20 до 40 мс, установка тока в импульсе от 10 до 180 мА. Одноразовые электроды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ЭК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Время непрерывной работы прибора в режиме мониторир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ind w:hanging="72"/>
              <w:jc w:val="center"/>
              <w:rPr>
                <w:rFonts w:ascii="Book Antiqua" w:hAnsi="Book Antiqua" w:cs="Book Antiqua"/>
                <w:b/>
                <w:b/>
                <w:color w:val="000000"/>
                <w:sz w:val="20"/>
                <w:szCs w:val="26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от сменных аккумуляторных батарей (2 шт.)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1"/>
              </w:rPr>
              <w:t>не менее 7 час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при работе от сети постоянного тока (12-20) В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1"/>
              </w:rPr>
              <w:t>не менее 168 час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1"/>
              </w:rPr>
              <w:t>На экран дисплея выводятс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значения межэлектродного сопротивления пациента, измеренного до разряда и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при разряде, значение установленной дозы воздействия (ток и энергия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значение фактической дозы воздействия (ток и энергия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один из каналов ЭК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состояние встроенной батаре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установленная чувствительность канала ЭК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границы тревожной сигнализации по ЧС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текущее значение ЧС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процесс накопления и хранения энерг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выбранный режим пуска регистрат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фотоплетизмограмма (ФПГ), частота пульса (ЧП), значение SpO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значение систолического и диастолического АД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установленные параметры канала ЭК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Габаритные размер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 xml:space="preserve">не более </w:t>
            </w:r>
            <w:r>
              <w:rPr>
                <w:sz w:val="20"/>
                <w:szCs w:val="21"/>
              </w:rPr>
              <w:t>3</w:t>
            </w:r>
            <w:r>
              <w:rPr>
                <w:sz w:val="20"/>
                <w:szCs w:val="21"/>
              </w:rPr>
              <w:t>9</w:t>
            </w:r>
            <w:r>
              <w:rPr>
                <w:sz w:val="20"/>
                <w:szCs w:val="21"/>
              </w:rPr>
              <w:t>0х1</w:t>
            </w:r>
            <w:r>
              <w:rPr>
                <w:sz w:val="20"/>
                <w:szCs w:val="21"/>
              </w:rPr>
              <w:t>80</w:t>
            </w:r>
            <w:r>
              <w:rPr>
                <w:sz w:val="20"/>
                <w:szCs w:val="21"/>
              </w:rPr>
              <w:t>х2</w:t>
            </w:r>
            <w:r>
              <w:rPr>
                <w:sz w:val="20"/>
                <w:szCs w:val="21"/>
              </w:rPr>
              <w:t>8</w:t>
            </w:r>
            <w:r>
              <w:rPr>
                <w:sz w:val="20"/>
                <w:szCs w:val="21"/>
              </w:rPr>
              <w:t>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1"/>
              </w:rPr>
              <w:t>Масса</w:t>
            </w:r>
            <w:r>
              <w:rPr>
                <w:sz w:val="20"/>
                <w:szCs w:val="21"/>
              </w:rPr>
              <w:t xml:space="preserve">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21"/>
              </w:rPr>
              <w:t>не более 8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60"/>
              <w:ind w:left="43" w:hanging="11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лектрокардиограф трёхканальный с </w:t>
            </w:r>
            <w:r>
              <w:rPr>
                <w:b/>
                <w:bCs/>
                <w:color w:val="000000"/>
                <w:spacing w:val="1"/>
              </w:rPr>
              <w:t>автоматическим режимом</w:t>
            </w: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Электрокардиограф предназначен для регистрации электрокардиограмм (ЭКГ) в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ручном или автоматическом режимах по двенадцати общепринятым отведения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</w:t>
            </w:r>
            <w:r>
              <w:rPr>
                <w:sz w:val="20"/>
                <w:szCs w:val="21"/>
              </w:rPr>
              <w:t>апись ЭКГ в память и может хранить до 64-ти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последних ЭК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рт RS-23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Р</w:t>
            </w:r>
            <w:r>
              <w:rPr>
                <w:sz w:val="20"/>
                <w:szCs w:val="21"/>
              </w:rPr>
              <w:t>учно</w:t>
            </w:r>
            <w:r>
              <w:rPr>
                <w:sz w:val="20"/>
                <w:szCs w:val="21"/>
              </w:rPr>
              <w:t>й</w:t>
            </w:r>
            <w:r>
              <w:rPr>
                <w:sz w:val="20"/>
                <w:szCs w:val="21"/>
              </w:rPr>
              <w:t xml:space="preserve"> режим регистриру</w:t>
            </w:r>
            <w:r>
              <w:rPr>
                <w:sz w:val="20"/>
                <w:szCs w:val="21"/>
              </w:rPr>
              <w:t>ет</w:t>
            </w:r>
            <w:r>
              <w:rPr>
                <w:sz w:val="20"/>
                <w:szCs w:val="21"/>
              </w:rPr>
              <w:t xml:space="preserve"> выбранные группы отведений, служебная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информация, средние значения ЧСС и RR интервалов,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максимальное и минимальное значение RR и их разниц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</w:t>
            </w:r>
            <w:r>
              <w:rPr>
                <w:sz w:val="20"/>
                <w:szCs w:val="21"/>
              </w:rPr>
              <w:t>втоматическ</w:t>
            </w:r>
            <w:r>
              <w:rPr>
                <w:sz w:val="20"/>
                <w:szCs w:val="21"/>
              </w:rPr>
              <w:t>ий</w:t>
            </w:r>
            <w:r>
              <w:rPr>
                <w:sz w:val="20"/>
                <w:szCs w:val="21"/>
              </w:rPr>
              <w:t xml:space="preserve"> режим синхронн</w:t>
            </w:r>
            <w:r>
              <w:rPr>
                <w:sz w:val="20"/>
                <w:szCs w:val="21"/>
              </w:rPr>
              <w:t>о</w:t>
            </w:r>
            <w:r>
              <w:rPr>
                <w:sz w:val="20"/>
                <w:szCs w:val="21"/>
              </w:rPr>
              <w:t xml:space="preserve"> регистр</w:t>
            </w:r>
            <w:r>
              <w:rPr>
                <w:sz w:val="20"/>
                <w:szCs w:val="21"/>
              </w:rPr>
              <w:t>ирует</w:t>
            </w:r>
            <w:r>
              <w:rPr>
                <w:sz w:val="20"/>
                <w:szCs w:val="21"/>
              </w:rPr>
              <w:t xml:space="preserve"> все групп</w:t>
            </w:r>
            <w:r>
              <w:rPr>
                <w:sz w:val="20"/>
                <w:szCs w:val="21"/>
              </w:rPr>
              <w:t xml:space="preserve">ы </w:t>
            </w:r>
            <w:r>
              <w:rPr>
                <w:sz w:val="20"/>
                <w:szCs w:val="21"/>
              </w:rPr>
              <w:t xml:space="preserve">отведений по трем каналам. </w:t>
            </w:r>
            <w:r>
              <w:rPr>
                <w:sz w:val="20"/>
                <w:szCs w:val="21"/>
              </w:rPr>
              <w:t>В</w:t>
            </w:r>
            <w:r>
              <w:rPr>
                <w:sz w:val="20"/>
                <w:szCs w:val="21"/>
              </w:rPr>
              <w:t>ыводятся результаты автоматического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анализа параметров ЭКГ: длительности зубца Р, интервалов PQ, QRS, QT, QTc; угол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поворота электрической оси сердца AQRS, смещение ST-сегмента (в случае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превышения нормы)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Режимы работы прибора можно изменять с помощью меню настрое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</w:t>
            </w:r>
            <w:r>
              <w:rPr>
                <w:sz w:val="20"/>
                <w:szCs w:val="21"/>
              </w:rPr>
              <w:t>втоматический контроль наложения электродов,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определение кардиостимулятора (вывод сообщения и символов импульса) у пациента,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цифровые фильтры (сетевой, антитреморный, антидрейфовый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</w:t>
            </w:r>
            <w:r>
              <w:rPr>
                <w:sz w:val="20"/>
                <w:szCs w:val="21"/>
              </w:rPr>
              <w:t>ащита от импульсов дефибриллят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Д</w:t>
            </w:r>
            <w:r>
              <w:rPr>
                <w:sz w:val="20"/>
                <w:szCs w:val="21"/>
              </w:rPr>
              <w:t>исплей жидкокристаллический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символьный (2 строки по 24 символа) с подсвет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 xml:space="preserve">Диапазон входных напряжений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1"/>
              </w:rPr>
              <w:t>от 0,03 до 8 мВ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Чувствительност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,5; 5; 10; 20 мм/мВ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корость движения бумаг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2,5; 25; 50 мм/сек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лоса пропускания сигнал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от 0,05 до 100 Гц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ходной импедан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не менее </w:t>
            </w:r>
            <w:r>
              <w:rPr>
                <w:sz w:val="20"/>
                <w:szCs w:val="21"/>
              </w:rPr>
              <w:t>9</w:t>
            </w:r>
            <w:r>
              <w:rPr>
                <w:sz w:val="20"/>
                <w:szCs w:val="21"/>
              </w:rPr>
              <w:t xml:space="preserve"> МО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Ширина бумаг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12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итание от сети переменного тока (220±22) В или от внешнего источника</w:t>
            </w: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постоянного тока напряжением от 15 до 27 В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Потребляемая мощность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не более 25 В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Габаритные размер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не более </w:t>
            </w:r>
            <w:r>
              <w:rPr>
                <w:sz w:val="20"/>
                <w:szCs w:val="21"/>
              </w:rPr>
              <w:t>2</w:t>
            </w:r>
            <w:r>
              <w:rPr>
                <w:sz w:val="20"/>
                <w:szCs w:val="21"/>
              </w:rPr>
              <w:t>7</w:t>
            </w:r>
            <w:r>
              <w:rPr>
                <w:sz w:val="20"/>
                <w:szCs w:val="21"/>
              </w:rPr>
              <w:t>0х1</w:t>
            </w:r>
            <w:r>
              <w:rPr>
                <w:sz w:val="20"/>
                <w:szCs w:val="21"/>
              </w:rPr>
              <w:t>8</w:t>
            </w:r>
            <w:r>
              <w:rPr>
                <w:sz w:val="20"/>
                <w:szCs w:val="21"/>
              </w:rPr>
              <w:t>5х7</w:t>
            </w:r>
            <w:r>
              <w:rPr>
                <w:sz w:val="20"/>
                <w:szCs w:val="21"/>
              </w:rPr>
              <w:t>5</w:t>
            </w:r>
            <w:r>
              <w:rPr>
                <w:sz w:val="20"/>
                <w:szCs w:val="21"/>
              </w:rPr>
              <w:t xml:space="preserve"> мм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Масс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не более 2</w:t>
            </w:r>
            <w:r>
              <w:rPr>
                <w:sz w:val="20"/>
                <w:szCs w:val="21"/>
              </w:rPr>
              <w:t>,</w:t>
            </w:r>
            <w:r>
              <w:rPr>
                <w:sz w:val="20"/>
                <w:szCs w:val="21"/>
              </w:rPr>
              <w:t>0</w:t>
            </w:r>
            <w:r>
              <w:rPr>
                <w:sz w:val="20"/>
                <w:szCs w:val="21"/>
              </w:rPr>
              <w:t xml:space="preserve"> кг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арядка батаре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не более </w:t>
            </w:r>
            <w:r>
              <w:rPr>
                <w:sz w:val="20"/>
                <w:szCs w:val="21"/>
              </w:rPr>
              <w:t>5</w:t>
            </w:r>
            <w:r>
              <w:rPr>
                <w:sz w:val="20"/>
                <w:szCs w:val="21"/>
              </w:rPr>
              <w:t xml:space="preserve"> час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1"/>
              </w:rPr>
              <w:t>Ударопрочный корпус, металлическое дно и выдвижн</w:t>
            </w:r>
            <w:r>
              <w:rPr>
                <w:sz w:val="20"/>
                <w:szCs w:val="21"/>
              </w:rPr>
              <w:t>ая</w:t>
            </w:r>
            <w:r>
              <w:rPr>
                <w:sz w:val="20"/>
                <w:szCs w:val="21"/>
              </w:rPr>
              <w:t xml:space="preserve"> алюминиев</w:t>
            </w:r>
            <w:r>
              <w:rPr>
                <w:sz w:val="20"/>
                <w:szCs w:val="21"/>
              </w:rPr>
              <w:t xml:space="preserve">ая </w:t>
            </w:r>
            <w:r>
              <w:rPr>
                <w:sz w:val="20"/>
                <w:szCs w:val="21"/>
              </w:rPr>
              <w:t>ручк</w:t>
            </w:r>
            <w:r>
              <w:rPr>
                <w:sz w:val="20"/>
                <w:szCs w:val="21"/>
              </w:rPr>
              <w:t>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sz w:val="20"/>
                <w:szCs w:val="26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Требования по электробезопасно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ласс I, тип СF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bCs/>
                <w:color w:val="000000"/>
                <w:spacing w:val="1"/>
              </w:rPr>
              <w:t>Аппарат управляемой и вспомогательной искусственной вентиляции легких для скорой медицинской помощи</w:t>
            </w:r>
            <w:r>
              <w:rPr>
                <w:rFonts w:cs="Book Antiqua" w:ascii="Book Antiqua" w:hAnsi="Book Antiqua"/>
                <w:color w:val="000000"/>
                <w:spacing w:val="1"/>
              </w:rPr>
              <w:t xml:space="preserve">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rPr>
                <w:rFonts w:ascii="Book Antiqua" w:hAnsi="Book Antiqua" w:cs="Book Antiqua"/>
                <w:b/>
                <w:b/>
                <w:bCs/>
                <w:color w:val="000000"/>
                <w:spacing w:val="1"/>
                <w:sz w:val="20"/>
              </w:rPr>
            </w:pPr>
            <w:r>
              <w:rPr>
                <w:sz w:val="20"/>
                <w:szCs w:val="21"/>
              </w:rPr>
              <w:t>Аппарат обеспечивает проведение следующих реанимационных (дыхательных) мероприятий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правляемую искусственную вентиляцию легких (ИВЛ) взрослых и детей старше 6 лет с контролем и ограничением по давлению в выходном дыхательном контуре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вспомогательную искусственную вентиляцию легких (ВВЛ) взрослых и детей старше 6 лет с контролем и ограничением по давлению в выходном дыхательном контуре; </w:t>
            </w:r>
          </w:p>
          <w:p>
            <w:pPr>
              <w:pStyle w:val="Normal"/>
              <w:shd w:fill="FFFFFF" w:val="clear"/>
              <w:spacing w:before="0" w:after="60"/>
              <w:ind w:hanging="72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18"/>
              </w:rPr>
              <w:t>оксигенотерапию (Ингаляцию) взрослых и детей старше 6 лет с контролем и ограничением по давлению в выходном дыхательном контуре;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</w:rPr>
              <w:t>В режиме ИВЛ для взрослых и детей старше 6 лет аппарат обеспечивает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rPr>
                <w:rFonts w:ascii="Book Antiqua" w:hAnsi="Book Antiqua" w:cs="Book Antiqua"/>
                <w:color w:val="000000"/>
                <w:spacing w:val="1"/>
                <w:sz w:val="20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pacing w:val="1"/>
                <w:sz w:val="20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инутную вентиляцию при проведении ИВЛ кислородно-воздушной смесью в пределах от 1 до 25 л/мин, с допускаемыми отклонениями от установленных значений - 15%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инутную вентиляцию при проведении ИВЛ кислородом в пределах от 1 до 15 л/мин, с допускаемыми отклонениями от установленных значений - 15%;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частоту вентиляции в пределах от 10 до 40 1/мин, с допускаемыми отклонениями от установленных значений ± 3% .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тношение продолжительностей вдоха и выдоха 1:2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центрацию кислорода в кислородно-воздушной смеси от 60 ± 5%; максимальное безопасное давление, ограничиваемое предохранительным клапаном, 80 см. вод. столба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 и ограничение объёма подаваемой  дыхательной смеси по давлению в выходном дыхательном контуре в диапазоне от 15 до 50 см. вод столба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 давления менее 5 см. вод. столба в выходном дыхательном контуре; 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18"/>
              </w:rPr>
              <w:t xml:space="preserve">возможность работы от любого источника сжатого кислорода с давлением на выходе от 0,2 до 0,5 Мпа. </w:t>
            </w:r>
          </w:p>
        </w:tc>
      </w:tr>
      <w:tr>
        <w:trPr>
          <w:trHeight w:val="627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rPr>
                <w:rFonts w:ascii="Book Antiqua" w:hAnsi="Book Antiqua" w:cs="Book Antiqua"/>
                <w:color w:val="000000"/>
                <w:spacing w:val="1"/>
                <w:sz w:val="20"/>
              </w:rPr>
            </w:pPr>
            <w:r>
              <w:rPr>
                <w:rStyle w:val="StrongEmphasis"/>
                <w:sz w:val="20"/>
              </w:rPr>
              <w:t>В режиме ВВЛ для взрослых и детей старше 6 лет аппарат обеспечивае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гулирование дыхательного объема при проведении ВВЛ кислородно-воздушной смесью:</w:t>
              <w:br/>
              <w:t>- нижний предел - не более 0,2л,</w:t>
              <w:br/>
              <w:t xml:space="preserve">- верхний предел - не менее 1,2л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егулирование времени положительного вдоха от 0,5 до 2,0с; 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центрацию кислорода в кислородно-воздушной смеси от 60 ± 5%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аксимальное безопасное давление, ограничиваемое предохранительным клапаном 80 см. вод. столба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 и ограничение объёма подаваемой  дыхательной смеси по давлению в выходном дыхательном контуре в диапазоне от 15 до 50 см. вод столба; 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18"/>
              </w:rPr>
              <w:t xml:space="preserve">возможность работы от любого источника сжатого кислорода с давлением на выходе от 0,2 до 0,5 Мпа.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rPr>
                <w:rFonts w:ascii="Book Antiqua" w:hAnsi="Book Antiqua" w:cs="Book Antiqua"/>
                <w:color w:val="000000"/>
                <w:spacing w:val="1"/>
                <w:sz w:val="20"/>
              </w:rPr>
            </w:pPr>
            <w:r>
              <w:rPr>
                <w:rStyle w:val="StrongEmphasis"/>
                <w:sz w:val="20"/>
              </w:rPr>
              <w:t>В режиме Ингаляция для взрослых и детей старше 6 лет аппарат обеспечивае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инутную ингаляцию кислородно-воздушной смесью в пределах от 1 до 40 л/мин, с допускаемыми отклонениями от установленных значений - 10%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инутную ингаляцию кислородом в пределах от 1 до 30 л/мин, с допускаемыми отклонениями от установленных значений - 10%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центрацию кислорода в кислородно-воздушной смеси от 60 ± 5%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аксимальное безопасное давление, ограничиваемое предохранительным клапаном, 80 см. вод. столба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 и ограничение объёма подаваемой  дыхательной смеси по давлению в выходном дыхательном контуре в диапазоне от 15 до 50 см. вод столба; </w:t>
            </w:r>
          </w:p>
          <w:p>
            <w:pPr>
              <w:pStyle w:val="Normal"/>
              <w:spacing w:before="280" w:after="2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нтроль давления менее 5 см. вод. столба в выходном дыхательном контуре; </w:t>
            </w:r>
          </w:p>
          <w:p>
            <w:pPr>
              <w:pStyle w:val="Normal"/>
              <w:shd w:fill="FFFFFF" w:val="clear"/>
              <w:spacing w:before="0" w:after="60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  <w:szCs w:val="18"/>
              </w:rPr>
              <w:t>возможность работы от любого источника сжатого кислорода с давлением на выходе от 0,2 до 0,6 Мпа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rPr>
                <w:rFonts w:ascii="Book Antiqua" w:hAnsi="Book Antiqua" w:cs="Book Antiqua"/>
                <w:color w:val="000000"/>
                <w:spacing w:val="1"/>
                <w:sz w:val="20"/>
              </w:rPr>
            </w:pPr>
            <w:r>
              <w:rPr>
                <w:sz w:val="20"/>
              </w:rPr>
              <w:t>Акустические и визуальные сигналы трево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</w:rPr>
              <w:t>низкое и высокое давление в дыхательных путях, утечка в контуре пациента, апноэ, высокая частота дыхания, низкий заряд аккумуляторной батареи, попытка самостоятельного вдоха при ИВЛ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27" w:right="523" w:hanging="0"/>
              <w:rPr>
                <w:rFonts w:ascii="Book Antiqua" w:hAnsi="Book Antiqua" w:cs="Book Antiqua"/>
                <w:color w:val="000000"/>
                <w:spacing w:val="1"/>
                <w:sz w:val="20"/>
              </w:rPr>
            </w:pPr>
            <w:r>
              <w:rPr>
                <w:sz w:val="20"/>
              </w:rPr>
              <w:t>Минимальное время работы аппарата от внутреннего аккумулятора 4 часа (в режиме ингаляции – 1,5 час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27" w:right="523" w:hanging="0"/>
              <w:rPr>
                <w:rFonts w:ascii="Book Antiqua" w:hAnsi="Book Antiqua" w:cs="Book Antiqua"/>
                <w:color w:val="000000"/>
                <w:spacing w:val="1"/>
                <w:sz w:val="20"/>
              </w:rPr>
            </w:pPr>
            <w:r>
              <w:rPr>
                <w:sz w:val="20"/>
              </w:rPr>
              <w:t>Максимальное время заряда внутреннего аккумулятора до полной  ёмкости 4 часа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0"/>
                <w:szCs w:val="26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jc w:val="left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6"/>
              </w:rPr>
              <w:t xml:space="preserve">Редуктор-ингалятор кислородный с </w:t>
            </w:r>
            <w:r>
              <w:rPr>
                <w:b/>
                <w:bCs/>
                <w:color w:val="000000"/>
              </w:rPr>
              <w:t>2 л баллон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Cs w:val="26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hanging="72"/>
              <w:jc w:val="center"/>
              <w:rPr>
                <w:rFonts w:ascii="Book Antiqua" w:hAnsi="Book Antiqua" w:cs="Book Antiqua"/>
                <w:color w:val="000000"/>
                <w:sz w:val="22"/>
                <w:szCs w:val="26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ие давления кислорода от 200(150) до 4 атм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родная ингаляция с диапазоном потока кислорода,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от 2 до 15 л/мин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Наличие выхода для подключения аппаратуры ИВ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ингаляции лекарственными веществам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Подсоединение к кислородному баллону без применения инструмент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 кислородный 2 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крепления на борт автомобил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jc w:val="left"/>
              <w:rPr>
                <w:rFonts w:ascii="Book Antiqua" w:hAnsi="Book Antiqua" w:cs="Book Antiqua"/>
                <w:color w:val="000000"/>
                <w:spacing w:val="1"/>
              </w:rPr>
            </w:pPr>
            <w:r>
              <w:rPr>
                <w:b/>
                <w:bCs/>
                <w:color w:val="000000"/>
              </w:rPr>
              <w:t>Аппарат ингаляционного наркоза газовой смесью кислорода и закиси азота портативный в комплекте с баллоном 1 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jc w:val="center"/>
              <w:rPr>
                <w:rFonts w:ascii="Book Antiqua" w:hAnsi="Book Antiqua" w:cs="Book Antiqua"/>
                <w:color w:val="000000"/>
                <w:szCs w:val="26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Сертификат соответствия 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sz w:val="20"/>
              </w:rPr>
            </w:pPr>
            <w:r>
              <w:rPr>
                <w:sz w:val="20"/>
              </w:rPr>
              <w:t>Наименование парамет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sz w:val="20"/>
              </w:rPr>
              <w:t>Технические требования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растная категор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зрослые и дети старше 6 ле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ксимальный дозируемый расход кислорода, не менее (л/мин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 +- 0,4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ксимальный дозируемый расход закиси азота, не менее (л/мин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 +- 0,4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тренная подача кислорода в обход смесителя газов для ингаляции легких пациента (л/мин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менее 45 и не более 7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ксимальное безопасное давление, ограничиваемое предохранительным клапаном (кП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 +- 0,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теря давления газа в линии пассивного выдоха (на постоянном потоке газа 25 л/мин), кП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более 0,15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тическое поддержание заданного состава и количества смеси кислорода и закиси азота при проведении ингаляционного наркоз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сть подачи вместо чистого кислорода кислородно-воздушной смеси с концентрацией кислорода 60+- 5%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озможность проведения ингаляции кислородом и кислородо-воздушной смесью (кислородом   до 15 л/мин)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теря давления газа в линии пасивного выдоха на постоянном потоке газа 25 л/мин, Кпа, не более 0,1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течка в линии подачи сжатого газа в дыхательном контуре, не более л/мин: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матическое отключение закиси азота при отсутствии подачи кислород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итание аппара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сть работы от внешней сети газов</w:t>
            </w:r>
          </w:p>
        </w:tc>
      </w:tr>
      <w:tr>
        <w:trPr>
          <w:trHeight w:val="31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280" w:after="0"/>
              <w:rPr>
                <w:rFonts w:ascii="Times New Roman" w:hAnsi="Times New Roman"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  <w:t>возможность работы от собственного источника питания (баллон с кислородом и баллон с закисью азота)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jc w:val="left"/>
              <w:rPr>
                <w:rFonts w:ascii="Book Antiqua" w:hAnsi="Book Antiqua" w:cs="Book Antiqua"/>
                <w:color w:val="000000"/>
                <w:spacing w:val="1"/>
              </w:rPr>
            </w:pPr>
            <w:r>
              <w:rPr>
                <w:b/>
                <w:bCs/>
                <w:szCs w:val="22"/>
              </w:rPr>
              <w:t>Аспиратор пневматический или электрический с питанием от бортовой сети и возможностью автономной работ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60"/>
              <w:ind w:left="38" w:right="523" w:hanging="11"/>
              <w:jc w:val="center"/>
              <w:rPr>
                <w:rFonts w:ascii="Book Antiqua" w:hAnsi="Book Antiqua" w:cs="Book Antiqua"/>
                <w:color w:val="000000"/>
                <w:szCs w:val="26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Сертификат соответствия 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Наименование парамет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Технические требования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остав аппара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акуумный насос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актериальный фильтр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инжектор для регулирования разрежения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индикатор разрежения, встроенный в корпус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ластмассовые банки-сборники емкостью 0,8 л - 2 шт.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защитный клапан от переполнения сборника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запорный кран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игнализация включения сети и насоса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крышки для стандартной стеклянной банки емкостью 2-3 л - 2 шт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ронштейны для закрепления на вертикальной стен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анюли для соединения трубок различного диамет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наконечники аспирационные трех типоразмеров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трубка медицинская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абель питания с педалью и сетевой вилкой для подключения к сети переменного тока;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Максимальное разрежени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85 кгс/см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еделы регулирования разреж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05-0,85 кгс/см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Максимальная производительность с предварительным установлением максимального разряжения, не менее</w:t>
              <w:br/>
              <w:br/>
              <w:t xml:space="preserve">по воде при свободном расходе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,0 л/мин</w:t>
              <w:br/>
              <w:br/>
              <w:br/>
              <w:t>2,0 л/мин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Время создания максимального разрежени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0 с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Режим работ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епрерывный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Режим питания: </w:t>
            </w:r>
          </w:p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еременное напряжения</w:t>
              <w:br/>
              <w:t>постоянное напряжение</w:t>
              <w:br/>
              <w:t>постоянное напряж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20 В, 50 Гц</w:t>
              <w:br/>
              <w:t>12-18 В</w:t>
              <w:br/>
              <w:t>24-30 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отребляемая мощность</w:t>
              <w:br/>
              <w:t>по сети 220 В, не более</w:t>
              <w:br/>
              <w:t xml:space="preserve">по постоянному напряжению, не бол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0 ВА</w:t>
              <w:br/>
              <w:t>30 В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Емкость сборника</w:t>
              <w:br/>
              <w:t xml:space="preserve">при использовании стандартных стеклянных банок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8 л х 2</w:t>
              <w:br/>
              <w:br/>
              <w:t>3,0 л х 2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Габариты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50х300х20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statia3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Масса в комплекте поставк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statia3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ортативный компрессорный небулайзер (ингалятор)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еханизм распыления: поршневой компрессор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р частиц: 2.0 мкм (MMAD с 0,9% NaCl в системе API) либо 5.0 мкм (MMD с 0,9% NaCl в системе Malvern)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аксимальная емкость: 6 мл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корость распыления: 0,35 мл/мин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оздушный поток: 5 л/мин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ровень аккустического шума: 52 дБА на расстоянии 1 м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бочие условия: 10-40°С, 10% - 95% влажности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словия хранения: -25 - +70°С, 10% - 95% влажности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тм. давление хранения: 500-1060 миллибар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та от батарее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бочее напряжение: 230В, 50Гц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ры: 38х78х119 мм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ес: 310 г;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Определитель объёмной скорости потока воздуха при выдох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Яркая легко читаемая шкала значен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ветовая шкала должных значен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апазон значен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-900 л/мин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нонаправленный клапан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ин пластиковый загубник (стерилизуется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Проч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гарантийного обслужи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 месяце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Cs w:val="22"/>
              </w:rPr>
              <w:t xml:space="preserve">Экспресс-измеритель концентрации глюкозы в крови портативный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мерение за 5 секунд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ля теста требуется 1-2 мкл крови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 тест-полосок, 10 стерильных ланцетов и автоматическая ручка для прокалывания в комплекте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амять на 350 результатов с регистрацией даты и времени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втоматический подсчет среднего результата за 7, 14 и 30 дней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озможность выбора места прокола - палец, предплечье, плечо, ладонь в области большого пальца, бедра или икры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нфракрасный порт для связи с компьютером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рупный дисплей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Жёсткий футляр для хранения и переноски глюкометра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ссрочная гарантия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Транспортный монитор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40" w:after="0"/>
              <w:rPr>
                <w:sz w:val="20"/>
              </w:rPr>
            </w:pPr>
            <w:r>
              <w:rPr>
                <w:sz w:val="20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 (номер и дат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4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кажит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араметры электрического питани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от сети 220 В, 50 Гц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от встроенной аккумуляторной батареи  (минимальное время автономной работы 2 часа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FT  цветной дисплей, диагональ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 дюйм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>Одновременное отображение на экране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кривых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 xml:space="preserve">Тренды по всем мониторируемым параметрам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>Визуальные или звуковые сигналы тревоги по мониторируемым параметра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ес, не бол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Мониторируемые параметр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Мониторирование по 2 канала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иапазон кардиотахиметрии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/>
            </w:pPr>
            <w:r>
              <w:rPr>
                <w:sz w:val="20"/>
                <w:szCs w:val="22"/>
              </w:rPr>
              <w:t xml:space="preserve">От 30 до 240 мин </w:t>
            </w:r>
            <w:r>
              <w:rPr>
                <w:sz w:val="20"/>
                <w:szCs w:val="22"/>
                <w:vertAlign w:val="superscript"/>
              </w:rPr>
              <w:t>-1</w:t>
            </w:r>
            <w:r>
              <w:rPr>
                <w:sz w:val="20"/>
                <w:szCs w:val="22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>Пульсоксиметрия и плетизмограмма пульса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 xml:space="preserve">- Диапазон </w:t>
            </w:r>
            <w:r>
              <w:rPr>
                <w:sz w:val="20"/>
                <w:szCs w:val="22"/>
                <w:lang w:val="en-US"/>
              </w:rPr>
              <w:t>SaO</w:t>
            </w:r>
            <w:r>
              <w:rPr>
                <w:sz w:val="20"/>
                <w:szCs w:val="22"/>
                <w:vertAlign w:val="subscript"/>
              </w:rPr>
              <w:t xml:space="preserve">2,, </w:t>
            </w:r>
            <w:r>
              <w:rPr>
                <w:sz w:val="20"/>
                <w:szCs w:val="22"/>
              </w:rPr>
              <w:t>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70 до 100%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иапазон частоты пульса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/>
            </w:pPr>
            <w:r>
              <w:rPr>
                <w:sz w:val="20"/>
                <w:szCs w:val="22"/>
              </w:rPr>
              <w:t xml:space="preserve">От 30 до 240 мин </w:t>
            </w:r>
            <w:r>
              <w:rPr>
                <w:sz w:val="20"/>
                <w:szCs w:val="22"/>
                <w:vertAlign w:val="superscript"/>
              </w:rPr>
              <w:t>-1</w:t>
            </w:r>
            <w:r>
              <w:rPr>
                <w:sz w:val="20"/>
                <w:szCs w:val="22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ыхание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иапазон частоты дыхания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/>
            </w:pPr>
            <w:r>
              <w:rPr>
                <w:sz w:val="20"/>
                <w:szCs w:val="22"/>
              </w:rPr>
              <w:t xml:space="preserve">От 5 до 150 мин </w:t>
            </w:r>
            <w:r>
              <w:rPr>
                <w:sz w:val="20"/>
                <w:szCs w:val="22"/>
                <w:vertAlign w:val="superscript"/>
              </w:rPr>
              <w:t>-1</w:t>
            </w:r>
            <w:r>
              <w:rPr>
                <w:sz w:val="20"/>
                <w:szCs w:val="22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Диапазон обнаружения апное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5 до 30 сек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инвазивное давл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 xml:space="preserve">- Диапазон интервалов между измерениями в ручном и автоматическом режимах, не менее,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5 до 120 мин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лительность измерения в непрерывном режиме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мин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мперату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Диапазон измерения, 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/>
            </w:pPr>
            <w:r>
              <w:rPr>
                <w:sz w:val="20"/>
                <w:szCs w:val="22"/>
              </w:rPr>
              <w:t xml:space="preserve">От 20 до 43 </w:t>
            </w:r>
            <w:r>
              <w:rPr>
                <w:sz w:val="20"/>
                <w:szCs w:val="22"/>
                <w:vertAlign w:val="superscript"/>
              </w:rPr>
              <w:t>0</w:t>
            </w:r>
            <w:r>
              <w:rPr>
                <w:sz w:val="20"/>
                <w:szCs w:val="22"/>
              </w:rPr>
              <w:t xml:space="preserve"> С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фей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сскоязычный или в виде общепринятых символ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Дополнительные треб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ЭКГ кабель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т электродов одноразовых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мплект манжет (не менее 2 размеров) для измерения АД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/>
            </w:pPr>
            <w:r>
              <w:rPr>
                <w:sz w:val="20"/>
                <w:szCs w:val="22"/>
              </w:rPr>
              <w:t>Многоразовый пульсоксиметрический датчик для детей (1 шт.) и для взрослых (1 шт.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Г- электроды 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2"/>
              </w:rPr>
            </w:pPr>
            <w:r>
              <w:rPr>
                <w:bCs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left="58" w:hanging="72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ульсоксиметр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ертификат соответствия 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ертификат соответствия на использования в транспортных средства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хнические треб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2"/>
                <w:highlight w:val="yellow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араметры электрического питани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от сети 220 В, 50 Гц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от бортовой сети автомобиля (12 В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- от встроенной аккумуляторной батареи с индикацией заряд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Цифровая индикация в реальном времени данных пульса и </w:t>
            </w:r>
            <w:r>
              <w:rPr>
                <w:sz w:val="20"/>
                <w:szCs w:val="22"/>
                <w:lang w:val="en-US"/>
              </w:rPr>
              <w:t>Sp</w:t>
            </w:r>
            <w:r>
              <w:rPr>
                <w:sz w:val="20"/>
                <w:szCs w:val="22"/>
              </w:rPr>
              <w:t>О</w:t>
            </w:r>
            <w:r>
              <w:rPr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иапазон измерения: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 xml:space="preserve">- </w:t>
            </w:r>
            <w:r>
              <w:rPr>
                <w:sz w:val="20"/>
                <w:szCs w:val="22"/>
                <w:lang w:val="en-US"/>
              </w:rPr>
              <w:t>Sp</w:t>
            </w:r>
            <w:r>
              <w:rPr>
                <w:sz w:val="20"/>
                <w:szCs w:val="22"/>
              </w:rPr>
              <w:t>О</w:t>
            </w:r>
            <w:r>
              <w:rPr>
                <w:sz w:val="20"/>
                <w:szCs w:val="22"/>
                <w:vertAlign w:val="subscript"/>
              </w:rPr>
              <w:t xml:space="preserve">2,, </w:t>
            </w:r>
            <w:r>
              <w:rPr>
                <w:sz w:val="20"/>
                <w:szCs w:val="22"/>
              </w:rPr>
              <w:t>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 70 до 99 %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ульс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т 30 до 240 мин </w:t>
            </w:r>
            <w:r>
              <w:rPr>
                <w:sz w:val="20"/>
                <w:szCs w:val="22"/>
                <w:vertAlign w:val="superscript"/>
              </w:rPr>
              <w:t>-1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- Погрешность измерения, не бол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%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 xml:space="preserve">Тревожная сигнализация по параметрам пульса, </w:t>
            </w:r>
            <w:r>
              <w:rPr>
                <w:sz w:val="20"/>
                <w:szCs w:val="22"/>
                <w:lang w:val="en-US"/>
              </w:rPr>
              <w:t>Sp</w:t>
            </w:r>
            <w:r>
              <w:rPr>
                <w:sz w:val="20"/>
                <w:szCs w:val="22"/>
              </w:rPr>
              <w:t>О</w:t>
            </w:r>
            <w:r>
              <w:rPr>
                <w:sz w:val="20"/>
                <w:szCs w:val="22"/>
                <w:vertAlign w:val="subscript"/>
              </w:rPr>
              <w:t>2</w:t>
            </w:r>
            <w:r>
              <w:rPr>
                <w:sz w:val="20"/>
                <w:szCs w:val="22"/>
              </w:rPr>
              <w:t xml:space="preserve"> и плохому контакт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реакции на изменение параметр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5 с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фей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усскоязычный или в виде общепринятых символо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стройство для дозированного введения лекарственных веществ и инфузионных растворов под дозированным давлением транспортно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аименование парамет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Диапазон значений или наличие функции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ертификат соответствия 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ертификат соответствия на использования в транспортных средства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Технические параметр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Датчики размера и установки шприц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Изменяемый пользователем список шприц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писок используемых лекарств с возможностью введения новы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активное меню параметров – возможность конфигурации функц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сть задания скорости инфузии по времени и заданному обьёму лекар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ва типа болюса: программируемый и ручн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сть болюса: 300-1700 мл/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истема анти-болюса (A.B.S.) или антисифонная систем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ируемый промежуток остановки инфузии(Standby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изуальная и звуковая сигнализации, возможность отключения звуков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RS232, DC, вызов медперсонала (дополнительные опции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Шприцы: 10,20,30,50/60,100мл известных фирм, в том числе и российски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сть инфузии: 0.1-1500 мл/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Точность: ±2% (механическая точность: ±1%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ируемый обьём инфузии: 0.1-999 мл или без огранич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ый обьём выполненой инфузии: 0.1-9999.9 м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ень окклюзии: 120, 80, 40 kPa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вухстрочный ЖК дисплей с подсвет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Тип аккумулятора: NiMH 9,6V 1300mAh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о 8 часов работы от встроенного аккумулят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Ударопрочный корпу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иброустойчивое исполн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 питание от внешнего источника 12V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Класс II, CF, IPX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CE 0408. FDA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атчики размера и установки шприц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Изменяемый пользователем список шприц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писок используемых лекарств с возможностью введения новы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Интерактивное меню параметров – возможность конфигурации функц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сть задания скорости инфузии по времени и заданному обьёму лекар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ва типа болюса: программируемый и ручн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сть болюса: 300-1700 мл/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истема анти-болюса (A.B.S.) или антисифонная систем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ируемый промежуток остановки инфузии(Standby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изуальная и звуковая сигнализации, возможность отключения звуков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RS232, DC, вызов медперсонала (дополнительные опции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Шприцы: 10,20,30,50/60,100мл известных фирм, в том числе и российски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корость инфузии: 0.1-1500 мл/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Точность: ±2% (механическая точность: ±1%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ируемый обьём инфузии: 0.1-999 мл или без огранич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ый обьём выполненой инфузии: 0.1-9999.9 м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Уровень окклюзии: 120, 80, 40 kPa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вухстрочный ЖК дисплей с подсветк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Тип аккумулятора: NiMH 9,6V 1300mAh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До 8 часов работы от встроенного аккумулято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Ударопрочный корпус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Виброустойчивое исполн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илки продольно и поперечно складные на жестких опора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можность сложения в продольном и поперечном направления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абаритные размеры в рабочем положении, мм, не более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0х60х20 с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абаритные размеры в сложенном состоянием, мм, не более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х35х20 с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етыре опоры для  установки и крепления носило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гулируемые по длине ремни с застежками для фиксации пострадавшег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подъемность носилок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асс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9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-1"/>
                <w:sz w:val="20"/>
                <w:szCs w:val="22"/>
              </w:rPr>
            </w:pPr>
            <w:r>
              <w:rPr>
                <w:sz w:val="20"/>
                <w:szCs w:val="22"/>
              </w:rPr>
              <w:t>Носилки продольно-поперечного слож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силки бескаркасны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пар ручек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опы для фиксации пациента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ечевые регулируемые ремни для перемещения пострадавшего в положении «сидя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ериал:  влагостойкая ткан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пор для но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зоподъемность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сил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силки кресельные складны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секций  кресельных носилок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ожения «сидя-леж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аметр колес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 мм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кладные руч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color w:val="000000"/>
                <w:spacing w:val="-1"/>
                <w:sz w:val="20"/>
                <w:szCs w:val="22"/>
              </w:rPr>
              <w:t>Носилки кресель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color w:val="000000"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left="29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плект    шин    транспортных складны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нтгенопрозрачност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мни с застежками для фиксации в нужном положен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донепроницаемост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на для верхней конечности детск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типоразмер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на для нижней конечности детск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типоразмер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на для верхней конечности взросл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типоразмер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на для нижней конечности взросл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типоразмер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т шин-воротников транспортны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 типоразмер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язки косыноч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ки упаковоч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35" w:leader="none"/>
              </w:tabs>
              <w:spacing w:lineRule="exact" w:line="278"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трас вакуумный иммобилизационный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 xml:space="preserve"> </w:t>
            </w:r>
            <w:r>
              <w:rPr>
                <w:bCs w:val="false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 w:val="false"/>
                <w:sz w:val="22"/>
                <w:szCs w:val="22"/>
                <w:highlight w:val="yellow"/>
              </w:rPr>
            </w:pPr>
            <w:r>
              <w:rPr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паци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, наклонно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с синтетическими гранулами и клапан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ный защитный чехо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регулируемые ремни для фиксации паци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для утяжки матраса в свернутое для транспортирования положени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для переноски пациента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прозрачност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амеры матраса, мм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х85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с вакуумный иммобилизирующ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вакуумн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ремо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а транспортировочн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left="19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кладка врача скорой помощ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хнические треб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2"/>
                <w:highlight w:val="yellow"/>
              </w:rPr>
            </w:pPr>
            <w:r>
              <w:rPr>
                <w:bCs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Обеспечение беспрепятственного доступа ко всем вложениям укладки в открытом состоян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ка с жестким каркас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Съемный тканевый чехол стойкий к истиранию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ечевой ремен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щение медицинского имущества в функциональных вкладышах, карманах, ячейка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28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нипуляционный столик при открытом положении футля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мпулодержатель, количество ячеек для размещения ампул, не менее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90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лаконодержатель, количество ячеек для размещения флаконов, не мен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 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абаритные размеры в сумке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0х300х30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, 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pacing w:val="-1"/>
                <w:sz w:val="20"/>
                <w:szCs w:val="22"/>
              </w:rPr>
            </w:pPr>
            <w:r>
              <w:rPr>
                <w:spacing w:val="-3"/>
                <w:sz w:val="20"/>
                <w:szCs w:val="22"/>
              </w:rPr>
              <w:t>Перевязочные материалы и кровоостанавливающие изделия, изделия для инфузий и инъекций,  средства диагностики (измеритель артериального давления с фонендоскопом), инструмент медицинский, (</w:t>
            </w:r>
            <w:r>
              <w:rPr>
                <w:sz w:val="20"/>
                <w:szCs w:val="22"/>
              </w:rPr>
              <w:t>Согласно Приказу Минздрава РФ №100 от 26.03.1999 г.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-1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мка каркасная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60"/>
              <w:ind w:left="5" w:right="34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ор реанимационный для скорой помощ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ехнические требо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2"/>
                <w:highlight w:val="yellow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2"/>
              </w:rPr>
              <w:t>Обеспечение беспрепятственного доступа ко всем вложениям укладки в открытом состоян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ка с жестким каркасо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Съемный  чехол стойкий к истиранию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ечевой ремен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щение медицинского имущества в функциональных вкладышах, карманах, ячейках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кладыш для размещения не менее 70 ампу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абаритные размеры в сумке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0х300х400 мм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 w:before="0" w:after="60"/>
              <w:ind w:right="706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ор травматологический для скорой помощи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ка тканевая пыле, брызгозащитная, с ручками для переноски,  плечевой ремень, дно из водонепроницаемого материал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змещение медицинского имущества в функциональных вкладыша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баритные размеры набор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х300х30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, не боле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5 кг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Комплек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  <w:highlight w:val="yellow"/>
              </w:rPr>
            </w:pPr>
            <w:r>
              <w:rPr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pacing w:val="-3"/>
                <w:sz w:val="20"/>
                <w:szCs w:val="22"/>
              </w:rPr>
              <w:t>Перевязочные материалы и кровоостанавливающие изделия, комплекты шин транспортных, шины- воротники, инструмент медицинский, прочие медицинские изделия (</w:t>
            </w:r>
            <w:r>
              <w:rPr>
                <w:sz w:val="20"/>
                <w:szCs w:val="22"/>
              </w:rPr>
              <w:t>Согласно Приказу Минздрава РФ №100 от 26.03.1999 г.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мка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Cs/>
                <w:spacing w:val="-1"/>
                <w:sz w:val="20"/>
                <w:szCs w:val="22"/>
              </w:rPr>
              <w:t>Эксплуатационная документац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омплект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ор акушерский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spacing w:before="60" w:after="60"/>
              <w:ind w:left="34" w:firstLine="1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bCs/>
                <w:sz w:val="20"/>
                <w:szCs w:val="22"/>
              </w:rPr>
              <w:t>Перевязочные материалы и кровоостанавливающие средства</w:t>
            </w:r>
            <w:r>
              <w:rPr>
                <w:sz w:val="20"/>
                <w:szCs w:val="22"/>
              </w:rPr>
              <w:t>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лфетка дезинфицирующ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лфетка стерильн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уп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Инструмен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жим для пуповины одноразов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жим Кохер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ла атравматическая с нитью стерильн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лодержатель обще хирургическ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жницы для пересечения пуповин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кальпе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тоскоп акушерск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рочие медицинские издел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елка солевая многоразов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тетер уретральн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лект белья акушерского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ток почкообразный пластиков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ка хирургическая одноразов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деяло детско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кет гипотермическ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чатки стериль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пары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принцовк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ы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х210х22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с, кг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</w:tr>
      <w:tr>
        <w:trPr>
          <w:trHeight w:val="32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/>
            </w:pPr>
            <w:r>
              <w:rPr/>
              <w:t>Проч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гарантийного обслужи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 месяце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ор при эндогенных отравлениях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/>
                <w:b/>
                <w:sz w:val="20"/>
                <w:szCs w:val="22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2"/>
              </w:rPr>
              <w:t>Технические характеристики</w:t>
            </w:r>
            <w:r>
              <w:rPr>
                <w:sz w:val="20"/>
                <w:szCs w:val="22"/>
              </w:rPr>
              <w:t>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 пластиковой укладке </w:t>
            </w:r>
            <w:r>
              <w:rPr>
                <w:bCs/>
                <w:sz w:val="20"/>
                <w:szCs w:val="22"/>
              </w:rPr>
              <w:t xml:space="preserve">УМСП-01-П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ы</w:t>
            </w:r>
            <w:r>
              <w:rPr>
                <w:bCs/>
                <w:sz w:val="20"/>
                <w:szCs w:val="22"/>
              </w:rPr>
              <w:t xml:space="preserve"> не более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40х252х33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онд желудочн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ронка пластмассова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торасширитель винтово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Языкодержате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губник полимерн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иксатор рук паци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приц Жане одноразовый стерильн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приц 20 мл. одноразовый стерильный (для отбора пробы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чатки хирургические нестерильны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 пар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ртук полиэтиленовый одноразов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лфетка для обработки ру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6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кет полиэтиленовы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ейнер термоизоляционный с автоматическим поддерживанием температуры инфузионных растворов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Документы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регистрационного удостоверения Минздрав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сертификата Госстандарта Росси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хнические характеристики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2"/>
              </w:rPr>
              <w:t>Назначение:</w:t>
            </w:r>
            <w:r>
              <w:rPr>
                <w:sz w:val="20"/>
                <w:szCs w:val="22"/>
              </w:rPr>
              <w:t xml:space="preserve"> создание, сохранение и поддержание температурного режима от +25 до +38 °С при транспортировании и временном хранении инфузионных растворов в автомобилях скорой помощ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ответств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ие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6 флаконов</w:t>
            </w:r>
          </w:p>
        </w:tc>
      </w:tr>
      <w:tr>
        <w:trPr>
          <w:trHeight w:val="47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очие характеристи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гарантийного обслужива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 месяцев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атив разборный для вливаний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значение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ие инфузионной терапии в условиях скорой помощи, в полевых условиях и на дом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обенности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 помощью струбцины может крепиться к кровати, носилкам и т.п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став комплекта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тойки, опора, держатель с крючками, струбцина, сумка-чехол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ы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сота — 710…186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ы упакованном виде, мм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0х80х140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атериал: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люминиевая трубка</w:t>
            </w:r>
          </w:p>
        </w:tc>
      </w:tr>
      <w:tr>
        <w:trPr>
          <w:trHeight w:val="31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с не более, кг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Kudriashov">
    <w:altName w:val="Bookman Old Style"/>
    <w:charset w:val="00"/>
    <w:family w:val="auto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Text21">
    <w:name w:val="text21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2">
    <w:name w:val="text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18"/>
      <w:szCs w:val="18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tyle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0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Savol">
    <w:name w:val="Обычный.savol"/>
    <w:qFormat/>
    <w:pPr>
      <w:widowControl/>
      <w:bidi w:val="0"/>
      <w:ind w:firstLine="720"/>
      <w:jc w:val="both"/>
    </w:pPr>
    <w:rPr>
      <w:rFonts w:ascii="Kudriashov;Bookman Old Style" w:hAnsi="Kudriashov;Bookman Old Style" w:eastAsia="Times New Roman" w:cs="Kudriashov;Bookman Old Style"/>
      <w:color w:val="auto"/>
      <w:sz w:val="24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21:00Z</dcterms:created>
  <dc:creator>Тришкина М</dc:creator>
  <dc:description/>
  <dc:language>en-US</dc:language>
  <cp:lastModifiedBy>kozmin</cp:lastModifiedBy>
  <dcterms:modified xsi:type="dcterms:W3CDTF">2010-06-29T09:05:00Z</dcterms:modified>
  <cp:revision>17</cp:revision>
  <dc:subject/>
  <dc:title>ТЕХНИЧЕСКОЕ ЗАДАНИЕ</dc:title>
</cp:coreProperties>
</file>