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color w:val="000000"/>
          <w:sz w:val="28"/>
          <w:szCs w:val="28"/>
        </w:rPr>
        <w:t>к административному регламенту предоставления</w:t>
        <w:br/>
        <w:t> муниципальной услуги «Предоставление информации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рядке предоставления жилищно-коммунальных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color w:val="000000"/>
          <w:sz w:val="28"/>
          <w:szCs w:val="28"/>
        </w:rPr>
        <w:t xml:space="preserve">услуг населению», утвержденному постановлением </w:t>
      </w:r>
    </w:p>
    <w:p>
      <w:pPr>
        <w:pStyle w:val="Style15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С г.Владикавказа от ______№_____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32004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чало исполнения муниципальной услуги: поступление заявления на предоставление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85pt;width:25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чало исполнения муниципальной услуги: поступление заявления на предоставление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0" cy="4184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5pt" to="180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3219450" cy="411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ем и регистрация заявления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едоставление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2.4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Прием и регистрация заявления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едоставление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5778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5pt" to="180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40640</wp:posOffset>
                </wp:positionV>
                <wp:extent cx="32194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нятие решения о возможности предоставления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6.5pt;mso-wrap-distance-left:9.05pt;mso-wrap-distance-right:9.05pt;mso-wrap-distance-top:0pt;mso-wrap-distance-bottom:0pt;margin-top:3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инятие решения о возможности предоставления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9588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55pt" to="180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0" cy="685800"/>
                <wp:effectExtent l="9525" t="5715" r="952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pt;margin-top:6.95pt;width:89.9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134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80645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5pt" to="332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9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35pt" to="333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  <w:tab w:val="left" w:pos="5250" w:leader="none"/>
        </w:tabs>
        <w:rPr/>
      </w:pPr>
      <w:r>
        <w:rPr/>
        <w:t xml:space="preserve">                       </w:t>
      </w:r>
      <w:r>
        <w:rPr/>
        <w:t>НЕТ                                                   Д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9625</wp:posOffset>
                </wp:positionH>
                <wp:positionV relativeFrom="paragraph">
                  <wp:posOffset>2540</wp:posOffset>
                </wp:positionV>
                <wp:extent cx="2419350" cy="590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дготовка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0.2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дготовка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ragraph">
                  <wp:posOffset>116840</wp:posOffset>
                </wp:positionV>
                <wp:extent cx="2419350" cy="5905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одготовка информации о порядке предоставления жилищно-коммунальных услу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9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одготовка информации о порядке предоставления жилищно-коммунальных услуг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  <w:tab w:val="left" w:pos="5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55pt" to="9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  <w:tab w:val="left" w:pos="51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0.25pt" to="333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6275</wp:posOffset>
                </wp:positionH>
                <wp:positionV relativeFrom="paragraph">
                  <wp:posOffset>101600</wp:posOffset>
                </wp:positionV>
                <wp:extent cx="3333750" cy="704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едоставление информации заявителю о порядке предоставления жилищно-коммунальных услуг или мотивированного отказа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5pt;mso-wrap-distance-left:9.05pt;mso-wrap-distance-right:9.05pt;mso-wrap-distance-top:0pt;mso-wrap-distance-bottom:0pt;margin-top: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редоставление информации заявителю о порядке предоставления жилищно-коммунальных услуг или мотивированного отказа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5pt" to="53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4254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35pt" to="332.95pt,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0" cy="64135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5pt" to="180pt,6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480695</wp:posOffset>
                </wp:positionV>
                <wp:extent cx="32004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едоставление муниципальной услуги заверше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7.85pt;width:25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едоставление муниципальной услуги заверше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47:00Z</dcterms:created>
  <dc:creator>Дзера</dc:creator>
  <dc:description/>
  <cp:keywords/>
  <dc:language>en-US</dc:language>
  <cp:lastModifiedBy>User</cp:lastModifiedBy>
  <cp:lastPrinted>2012-03-14T11:08:00Z</cp:lastPrinted>
  <dcterms:modified xsi:type="dcterms:W3CDTF">2012-06-14T09:06:00Z</dcterms:modified>
  <cp:revision>3</cp:revision>
  <dc:subject/>
  <dc:title>Приложение №2</dc:title>
</cp:coreProperties>
</file>