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08"/>
          <w:tab w:val="left" w:pos="10320" w:leader="none"/>
        </w:tabs>
        <w:rPr/>
      </w:pPr>
      <w:r>
        <w:rPr/>
        <w:t>Согласовано:</w:t>
        <w:tab/>
        <w:t>Утверждаю:</w:t>
      </w:r>
    </w:p>
    <w:p>
      <w:pPr>
        <w:pStyle w:val="Normal"/>
        <w:tabs>
          <w:tab w:val="clear" w:pos="708"/>
          <w:tab w:val="left" w:pos="10320" w:leader="none"/>
        </w:tabs>
        <w:rPr/>
      </w:pPr>
      <w:r>
        <w:rPr/>
        <w:tab/>
        <w:t>Начальник УДСБ и О</w:t>
      </w:r>
    </w:p>
    <w:p>
      <w:pPr>
        <w:pStyle w:val="Normal"/>
        <w:tabs>
          <w:tab w:val="clear" w:pos="708"/>
          <w:tab w:val="left" w:pos="10320" w:leader="none"/>
        </w:tabs>
        <w:rPr/>
      </w:pPr>
      <w:r>
        <w:rPr/>
        <w:tab/>
        <w:t>«____»____Э.Б.Гад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Ул.Шмулевича ,14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Устройство дворовой спортплощадки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1 150 393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13469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в цены на 4 кв.2009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Планировка и а/бетонное покрытие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2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98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2003 г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на 10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ТЕР27-04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песчано-гравийной смес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4,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4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,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7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24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ы из отсевов ГПС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однослой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39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5713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,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5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10-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5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40-7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65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 (расход на 10 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5; ОЗП*5; ЭМ*5; ЗПМ*5; МАТ*5; ТЗ*5; ТЗМ*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й 1 см изменения толщины слоя добавлять или исключать к нормам с 27-04-005-1 по 27-04-005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8,27 = 3 203,39 - 233,74 x 12,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1,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1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,5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4,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8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6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12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со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 90*0,045/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7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40/60 первый сор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4,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2; ОЗП*2; ЭМ*2; ЗПМ*2; МАТ*2; ТЗ*2; ТЗМ*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0,1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40/60 первый сор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0,0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4,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1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2. Ограждение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8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пание ям вручную без креплений для стоек и столбов без откосов глубиной до 0,7 м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6,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ирование столб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929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2,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93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6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15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стальных конструкций, остающихся в теле 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8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,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8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7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76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ВА от 28.06.10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фтруба  100*60 (32400:5,45:1,18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38,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9-03-029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ограждения металлического из профтрубы с креплением к закладным деталя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5,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8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,58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24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ВА от 28.06.10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фтруба 80*40 мм (33400:5,45:1,18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3,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ВА от 28.06.10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фтруба 30*30 мм (33000:5,45:1,18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31,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ВА от 28.06.10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оса 4*30  (30900:5,45:1,18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04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ВА от 28.06.10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голок 45 (28900:5,45:1,18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3,8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9-04-006-5 при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декоративной рейки к м/каркасу огражд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61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1,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3,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,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8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нты самонарезающие для крепления профилированного настила и панелей к несущим конструкция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00,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3-053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йки деревянны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5,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8-2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граждения спортплощадок из сет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2 сет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4-030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4,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3,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,2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4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3. Монтаж малых архтитектурных форм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8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пание ям вручную без креплений для стоек и столбов без откосов глубиной до 0,7 м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6,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ирование МАФ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929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2,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2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20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4-030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4,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3,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46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9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 лист ВМУП УПТК на 1.08.10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рота футбольные (5917,6:5,52:1,18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8,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 лист ВМУП УПТК на 1.08.10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скетбольная стойка усиленная со щитом (12763,5:5,52:1,18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9,5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 лист ВМУП УПТК на 1.08.10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лейбольные стойки (2483,7:5,52:1,18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 лист ВМУП УПТК на 1.08.10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амейка овальная без спинки (9014,7:5,52:1,18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3,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 лист ВМУП УПТК на 1.08.10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рны 20 л на металлических стойках (2775,6:5,52:1,18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6,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9-03-03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площадок с настилом и ограждением из листовой, рифленой, просечной и круглой стал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0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,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9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5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0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38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4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4,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,5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8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,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9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8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,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9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4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65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2 32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62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5,00% ФОТ (от 3 06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 ФОТ (от 65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2 32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62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5,00% ФОТ (от 46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5,00% ФОТ (от 2 59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0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Монтаж металлоконструкц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90,00% ФОТ (от 3 90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85,00% ФОТ (от 3 90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Монтаж металлоконструкц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104,00% ФОТ (от 2 89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60,00% ФОТ (от 2 89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4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4,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,5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2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на 4 кв.2009 г. (182 226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49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4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03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44:00Z</dcterms:created>
  <dc:creator>User</dc:creator>
  <dc:description/>
  <cp:keywords/>
  <dc:language>en-US</dc:language>
  <cp:lastModifiedBy>User</cp:lastModifiedBy>
  <cp:lastPrinted>2010-12-16T10:02:00Z</cp:lastPrinted>
  <dcterms:modified xsi:type="dcterms:W3CDTF">2010-12-16T07:44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