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3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36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360" w:leader="none"/>
        </w:tabs>
        <w:rPr/>
      </w:pPr>
      <w:r>
        <w:rPr/>
        <w:tab/>
        <w:t>«____»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Набережная р. Терек ул. Чапаев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бетонной лестницы на спуске р.Терек в районе Чапаевского мост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 374 68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790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4 (0,35-0,45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од фундаменты щебеноч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400, фракция 5 (3) 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7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,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железобетонных при ширине поверху до 10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9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0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08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порных стенок монолитных желез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11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стничных маршей сложной конфигурац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90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81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7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0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0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22,5 (М3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6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9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 при ширине большей стороны камня до 150 мм-площадки лестничных марш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28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упеней и подступенков  плитами из базаль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3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крышки парапета базальтовыми плитами толщиной 40-60 мм, число плит в 1 м2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56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9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7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 при ширине большей стороны камня до 150 мм-ар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1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онолитных парапе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71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6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7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1-0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арматурных сеток в монолитный парап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09 = 26 714,85 - 26 181,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арма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6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4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аркаса из сет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4,27 = 2 077,06 - 4 982,16 x 0,36 - 7 084,94 x 0,0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-сетка из стали класса А-1 диаметром 12-14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 при ширине большей стороны камня до 150 мм-стен парап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,34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5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3-00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цементных балясин круглых гладких и орнаментированных, бутылочных или с перехватом без орнамента рядовых высотой до 6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детал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№8 от 16.06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ясины (1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9-004-2 (прим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ум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 083,12 = 7 733,94 - 34 036,68 x 0,014 - 23 681,22 x 0,0124 - 6 594,10 x 0,012 - 1 743,59 x 0,05 - 13 259,65 x 0,005 - 67,35 x 4 - 674,64 x 5,66 - 549,89 x 0,65 - 21 369,02 x 0,00947 - 2,24 x 0,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9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№8 от 16.06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мбы базальтовые (45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8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52 2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3 5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8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4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6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6 8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45 4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376 15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46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19:00Z</dcterms:created>
  <dc:creator>User</dc:creator>
  <dc:description/>
  <cp:keywords/>
  <dc:language>en-US</dc:language>
  <cp:lastModifiedBy>User</cp:lastModifiedBy>
  <cp:lastPrinted>2010-12-07T11:25:00Z</cp:lastPrinted>
  <dcterms:modified xsi:type="dcterms:W3CDTF">2010-12-07T08:27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