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540" w:leader="none"/>
        </w:tabs>
        <w:ind w:firstLine="708"/>
        <w:rPr/>
      </w:pPr>
      <w:r>
        <w:rPr/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10540" w:leader="none"/>
        </w:tabs>
        <w:rPr/>
      </w:pPr>
      <w:r>
        <w:rPr/>
        <w:tab/>
        <w:t>Начальник УДСБ иО</w:t>
      </w:r>
    </w:p>
    <w:p>
      <w:pPr>
        <w:pStyle w:val="Normal"/>
        <w:tabs>
          <w:tab w:val="clear" w:pos="708"/>
          <w:tab w:val="left" w:pos="10540" w:leader="none"/>
        </w:tabs>
        <w:rPr/>
      </w:pPr>
      <w:r>
        <w:rPr/>
        <w:tab/>
        <w:t>«___»_____Э.Б.Гад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640" w:leader="none"/>
        </w:tabs>
        <w:ind w:left="2700" w:right="2700" w:hanging="0"/>
        <w:rPr/>
      </w:pPr>
      <w:bookmarkStart w:id="0" w:name="Constr"/>
      <w:bookmarkEnd w:id="0"/>
      <w:r>
        <w:rPr/>
        <w:tab/>
        <w:t>Ул.М.Горького , Детский парк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стройство ограждения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397 462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8429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ленточных фундаментов0 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62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4,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1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2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5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4-02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трубопроводов из асбестоцементных труб с соединением стальными манжетами до 2-х отверс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анало-километр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75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1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41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кав металлический, наружный диаметр, мм, до 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5,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916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фты соединитель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проложенных трубах, блоках и коробах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г.п.501-0707-0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АВВГ 4*16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70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15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тальных конструкций, остающихся в теле 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7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гладкая класса А-I диаметром 8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17,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гладкая класса А-I диаметром 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71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гладкая класса А-I диаметром 1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5,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13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 электросварные  наружный диаметр 57 мм толщина стенки 3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ВА от 28.06.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а 60*40 (33400:5,45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3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2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граждения из труб с крепления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5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6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14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ВА от 28.06.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а 50*25 (34500:5,45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4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1-01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тальных опор промежуточных, свободностоящих, одностоечных, массой до 2 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опо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2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,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4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ОО "Компания" Интера Лайтинг"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ры стальные (27205,88:5,45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-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0,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7-13-1(прим.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е ч/строганных реек к деталя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2,10 = 1 554,61 - 18 767,36 x 0,0004 - 12,15 x 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у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47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10-019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морез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3-053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йки деревян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5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2-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стен из каменных плиток толщиной 25 мм при числе плит в 1 м2 более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23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29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6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,5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18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облицовочные пиленые из природного кам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М/Ворота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8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12-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порных стоек для воро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5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1-92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йки металлические со струбцинами из круглых труб и гнутосварных профилей массой отправочной марки до 0,1 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ирование столб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29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1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2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4-01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каркасов ворот  без механизмов откры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9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6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6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67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1-058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рота различных типов: рамы, каркасы, панели с заполнением из тонколистовой стали без механизма откры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9,7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30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яная окраска металлических поверхностей ворот и ограждений, количество окрасок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4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,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24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стая окраска масляными составами по дереву си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,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8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1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,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,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23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6 22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23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54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ФОТ (от 93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 ФОТ (от 4 75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0,00% ФОТ (от 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17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5,00% ФОТ (от 18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 ФОТ (от 34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 ФОТ (от 34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80,00% ФОТ (от 1 43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8,00% ФОТ (от 1 43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9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г. (62 959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8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6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4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21:00Z</dcterms:created>
  <dc:creator>User</dc:creator>
  <dc:description/>
  <cp:keywords/>
  <dc:language>en-US</dc:language>
  <cp:lastModifiedBy>User</cp:lastModifiedBy>
  <cp:lastPrinted>2010-11-02T13:25:00Z</cp:lastPrinted>
  <dcterms:modified xsi:type="dcterms:W3CDTF">2010-11-02T10:25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