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 :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«___»_____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лицовка декоротивной плиткой стены по ул. Кесаева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00 01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321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литами из известняка  при числе плит в 1 м2 до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9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7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6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 известня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5,00% ФОТ (от 13 2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5,00% ФОТ (от 13 2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05,00% ФОТ (от 13 2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55,00% ФОТ (от 13 2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 2009 г (56 077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46:00Z</dcterms:created>
  <dc:creator>User</dc:creator>
  <dc:description/>
  <cp:keywords/>
  <dc:language>en-US</dc:language>
  <cp:lastModifiedBy>User</cp:lastModifiedBy>
  <cp:lastPrinted>2010-12-15T09:52:00Z</cp:lastPrinted>
  <dcterms:modified xsi:type="dcterms:W3CDTF">2010-12-15T06:54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