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 пожарной сигнализации для МОУСОШ №26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8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26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6, г. Владикавказа, РСО-Алания, г. Владикавказ, пр. Коста,22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4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221, СОШ  №2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0.09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59127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5 сентября 2007г.(5 сентября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0:32:00Z</cp:lastPrinted>
  <dcterms:modified xsi:type="dcterms:W3CDTF">2007-08-23T06:34:00Z</dcterms:modified>
  <cp:revision>15</cp:revision>
  <dc:subject/>
  <dc:title>Запрос котировок</dc:title>
</cp:coreProperties>
</file>