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73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евой Татьяны Ехья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ого специалиста Управления 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ев Татья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хья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 004,89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72.8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евой Татьяны Ехья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го специалиста Управления 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3 по 31.12.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ев Татья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хья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 004,89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1:00Z</dcterms:created>
  <dc:creator>User</dc:creator>
  <dc:description/>
  <cp:keywords/>
  <dc:language>en-US</dc:language>
  <cp:lastModifiedBy>Customer</cp:lastModifiedBy>
  <dcterms:modified xsi:type="dcterms:W3CDTF">2014-03-17T07:17:00Z</dcterms:modified>
  <cp:revision>5</cp:revision>
  <dc:subject/>
  <dc:title/>
</cp:coreProperties>
</file>