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маткоева Руслана Мур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ткоев Руслан Мура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952,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58,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0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23T07:40:00Z</dcterms:modified>
  <cp:revision>2</cp:revision>
  <dc:subject/>
  <dc:title/>
</cp:coreProperties>
</file>