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5863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586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окова Казбека Викто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3 по 31.12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оков Казбе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2 892,27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 800 000,0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мещени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2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461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окова Казбека Викто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чальник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3 по 31.12.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оков Казбе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кторо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2 892,27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/>
                            </w:pPr>
                            <w:r>
                              <w:rPr/>
                              <w:t>140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800 000,0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ещение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2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1:00Z</dcterms:created>
  <dc:creator>User</dc:creator>
  <dc:description/>
  <cp:keywords/>
  <dc:language>en-US</dc:language>
  <cp:lastModifiedBy>Customer</cp:lastModifiedBy>
  <dcterms:modified xsi:type="dcterms:W3CDTF">2014-03-25T13:32:00Z</dcterms:modified>
  <cp:revision>5</cp:revision>
  <dc:subject/>
  <dc:title/>
</cp:coreProperties>
</file>