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02170" cy="9741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170" cy="974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2170" cy="974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2170" cy="974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pt;height:76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2170" cy="974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2170" cy="974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41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4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7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14540" cy="104546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1045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3905" cy="104546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3905" cy="1045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2pt;height:82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3905" cy="104546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3905" cy="1045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5464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5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149475" cy="94335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943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8840" cy="943356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4" r="-1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8840" cy="943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74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8840" cy="943356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4" r="-1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8840" cy="943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22" w:h="1822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4:00Z</dcterms:created>
  <dc:creator>User</dc:creator>
  <dc:description/>
  <cp:keywords/>
  <dc:language>en-US</dc:language>
  <cp:lastModifiedBy>User</cp:lastModifiedBy>
  <dcterms:modified xsi:type="dcterms:W3CDTF">2010-11-09T08:05:00Z</dcterms:modified>
  <cp:revision>2</cp:revision>
  <dc:subject/>
  <dc:title/>
</cp:coreProperties>
</file>