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49185" cy="10494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9185" cy="1049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9185" cy="10494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9185" cy="10494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5pt;height:82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9185" cy="10494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9185" cy="10494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940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9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6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09740" cy="104089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9740" cy="1040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9105" cy="104089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9105" cy="1040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2pt;height:81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09105" cy="104089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09105" cy="1040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89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852170</wp:posOffset>
                </wp:positionH>
                <wp:positionV relativeFrom="paragraph">
                  <wp:posOffset>-266065</wp:posOffset>
                </wp:positionV>
                <wp:extent cx="6919595" cy="103784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9595" cy="1037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18960" cy="103784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18960" cy="1037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85pt;height:817.2pt;mso-wrap-distance-left:504pt;mso-wrap-distance-right:504pt;mso-wrap-distance-top:0pt;mso-wrap-distance-bottom:0pt;margin-top:-20.9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18960" cy="103784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18960" cy="1037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784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7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7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279390" cy="1025080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025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8755" cy="102501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8755" cy="1025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80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8755" cy="102501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8755" cy="1025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11" w:h="1940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39:00Z</dcterms:created>
  <dc:creator>User</dc:creator>
  <dc:description/>
  <cp:keywords/>
  <dc:language>en-US</dc:language>
  <cp:lastModifiedBy>User</cp:lastModifiedBy>
  <dcterms:modified xsi:type="dcterms:W3CDTF">2010-11-09T07:42:00Z</dcterms:modified>
  <cp:revision>2</cp:revision>
  <dc:subject/>
  <dc:title/>
</cp:coreProperties>
</file>