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Согласовано: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«______» Гадиев Э.Б.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Набережная,ул. К.Маркса (Болгарстрой)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стройство монолитного бетонного парапета, балкона и коммуникаций                                                                         ( </w:t>
      </w:r>
      <w:r>
        <w:rPr>
          <w:i/>
          <w:sz w:val="22"/>
        </w:rPr>
        <w:t>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 478 606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120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Устройство монолитного бетоного парапет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нточных фундаментов0 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862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4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41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1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10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575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7-05-007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ладка "шапок2 парапета массой до 0,3 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сборных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5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,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5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04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и бетонные для " шапки парапета" на цементном вяжущем сплошные М100, объемом менее 0,3 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9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5-04-005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окрашиваемой поверхност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1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6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Установка скамеек и урн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0-01-059-1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скамее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 издел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54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2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равка ВМУП УПТК от 25.06.2010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амейка" парковая" со спинкой дл.2 м (16666,3:5,41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0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0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гладкая класса А-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35,5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079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танка горячекатаная в мотках диаметром 6,3-6,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2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8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пание ям вручную без креплений для стоек и столбов без откосов глубиной до 0,7 м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6,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4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етонирование ур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929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2,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,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1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6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ВМУП УПТК на 1.08.2010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рны 20 л на м/стойках (2775,6:5,52:1,18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3. Устройство монолитного ж/б балкона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4 (0,35-0,45)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2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0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9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5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216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7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2003 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62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8-01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я под фундаменты щебеночн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м3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,5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01-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ленточных фундаментов0 железобетонных при ширине поверху до 10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бетона, бутобетона и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420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40,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9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,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6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496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2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ерекрытий безбалочных толщиной до 200 мм, на высоте от опорной площади до 6 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828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5,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6,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05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4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3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4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6-1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2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6-18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9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3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1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5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рячекатаная арматурная сталь периодического профиля класса А-III диаметром 20-2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22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204-004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дбавки к ценам заготовок за сборку и сварку каркасов и сеток плоских диаметром 20-22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15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обрамления из швелле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0,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7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9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0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веллеры № 40, сталь марки Ст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8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4. Подводка коммуникация для туалета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а) водопровод,канализация,электроосвещение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25 м3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5,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,7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6,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2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55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04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 отвал экскаваторами "драглайн" или "обратная лопата" с ковшом вместимостью 0,25 м3, группа грунтов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9,9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7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3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68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3-002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водоснабжения из полиэтилена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26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7,7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5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300-96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нтиль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6-01-017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ляция трубопроводов изделиями из вспененного полиэтилена  трубк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м трубопровод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6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ка из вспеленного полиэтилена  (60:5,3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.м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7-003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врез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5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6-01-064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монолитного бетонного приямка для канализац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железобетона в деле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847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12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8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48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2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4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6-04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0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,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9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7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,3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-01/2006 г п.507-0377-0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 ПВС 2*4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88,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9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3,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7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0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7 56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0,00% ФОТ (от 6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8,00% ФОТ (от 1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1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22,00% ФОТ (от 1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3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3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5,00% ФОТ (от 4 99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7,00% ФОТ (от 63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5,00% ФОТ (от 2 5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3,00% ФОТ (от 1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90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 ФОТ (от 1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70,00% ФОТ (от 3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38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Сантехнически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128,00% ФОТ (от 1 2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83,00% ФОТ (от 1 20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Сантехнически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95,00% ФОТ (от 3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31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6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8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74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6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едвиденные работы и затраты 2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непредвиденны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2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Перевод в цены 4 кв.2009 г (234216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30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55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86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7:00Z</dcterms:created>
  <dc:creator>User</dc:creator>
  <dc:description/>
  <cp:keywords/>
  <dc:language>en-US</dc:language>
  <cp:lastModifiedBy>User</cp:lastModifiedBy>
  <dcterms:modified xsi:type="dcterms:W3CDTF">2010-11-08T12:07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