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убличной независимой экспертизы на проект решения Собрания представителей г.Владикавказа «О бюджете муниципального образования г.Владикавказ на 2009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заключение дано на проект решения Собрания представителей г.Владикавказа «О бюджете муниципального образования г.Владикавказ на 2009 год», разработанный Финансовым управлением АМС г.Владикавказа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 ре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ект решения Собрания представителей г.Владикавказа «О бюджете муниципального образования г.Владикавказ на 2009 год» сформирован в соответствии с Бюджетным кодексом Российской Федерации, Положением о бюджетном процессе в г.Владикавказ, прогнозом социально-экономического развития города Владикавказа, Основными направлениями налоговой и бюджетной политики г.Владикавказа и иными нормативными правовыми актами Российской Федерации, Республики Северная Осетия –Алания и муниципального образования г.Владикавказ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города Владикавказ сформирован с учетом требований, установленных положениями Бюджетного кодекса Российской Феде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города формировались в соответствии с действующим законодательством и с учетом планируемых изменений. При расчете объема доходов бюджета города учитывались внесенные изменения и дополнения в законодательство Российской Федерации и Республики Северная Осетия – Алания о налогах и сборах, вступившие в действие с 1 января 2009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города определены в сумме 2745872,4 тыс.руб., с учетом средств, получаемых из республиканского бюджета по разделу «Безвозмездные поступления» в сумме 1556739,8 тыс.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бюджета г.Владикавказ составляет 2864113,7 тыс.руб. Прогнозируемый дефицит местного бюджета установлен в сумме 118241,3тыс.руб. В качестве основных источников финансирования дефицита бюджета города предусмотрены привлечение бюджетных креди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города на 2009 год предусмотрено обеспечение реализации установленных стратегических целей и приоритетов Российской Федерации и Республики Северная Осетия-Алания, ключевым из которых является обеспечение достойной жизни для граждан, устойчивого роста экономики республики и гор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расходования средств бюджета города является финансирование  первоочередных социально-направленных расходов – оплаты труда с начислениями, текущих коммунальных услуг, расходов на пита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объем средств предусмотрен на реализацию муниципальных целевых программ, а, следовательно, на решение конкретных задач органами местного самоуправления. Увеличение объема расходов, сформированных в рамках программно-целевых методов, позволит в большей степени оценить результативность бюджетных расхо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из всех программ объем предусмотрен на повышение эффективности деятельности предприятий промышленного комплекса г.Владикавказа 241500тыс.руб. на благоустройство и озеленение города  146000тыс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2.Заключение по результатам экспертиз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Проект решения сформирован в соответствии с требованиями налогового и бюджетного законодатель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Выдержана социальная направленность расходов городского бюдже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Принятие проекта решения не будет иметь отрицательных социальных последствий для населения города Владикавказ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ешение по результатам экспертиз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результатам проведенной экспертизы замечания по проекту решения отсутствуют. Проект решения Собрания представителей г.Владикавказа «О бюджета муниципального образования г.Владикавказ на 2000 год» рекомендуется к принят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мбердиева Светлана Султанов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меститель заведующего кафедр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Финансы и кредит» СКГМИ (ГТ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тор экономических наук, професс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лкунова Татьяна Георгиевн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цент кафедры «Финансы и кредит»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КГМИ (ГТУ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дидат экономических наук, доцен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рчинова Оксана Владимировн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цент кафедры «Бухгалтерский учет и аудит»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КГМИ (ГТУ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дидат экономических наук, доцен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56:00Z</dcterms:created>
  <dc:creator>User</dc:creator>
  <dc:description/>
  <cp:keywords/>
  <dc:language>en-US</dc:language>
  <cp:lastModifiedBy>Asus</cp:lastModifiedBy>
  <dcterms:modified xsi:type="dcterms:W3CDTF">2009-07-17T12:22:00Z</dcterms:modified>
  <cp:revision>11</cp:revision>
  <dc:subject/>
  <dc:title>Заключение экспертного совета по проведению публичной независимой экспертизы на проект решения Собрания представителей г</dc:title>
</cp:coreProperties>
</file>