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естного самоуправления г. Владикав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 01-0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с 17.01.2007г. по 23.01.07г.Протокол рассмотрения и оценки котировочных заявок от 23.01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работ по созданию контура заземления здания АМС. Цена контракта 144 000 руб., срок выполнения  контракта–до 15 февраля 2007г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П Чшиев «Строй Бест» г. Владикавказ ул. Гукаева,22 к.2/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ab/>
        <w:t>М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9:49:00Z</dcterms:created>
  <dc:creator>Торги</dc:creator>
  <dc:description/>
  <cp:keywords/>
  <dc:language>en-US</dc:language>
  <cp:lastModifiedBy>Управление экономики</cp:lastModifiedBy>
  <cp:lastPrinted>2007-02-01T10:54:00Z</cp:lastPrinted>
  <dcterms:modified xsi:type="dcterms:W3CDTF">2007-02-01T12:46:00Z</dcterms:modified>
  <cp:revision>3</cp:revision>
  <dc:subject/>
  <dc:title>№_____от_________2007г</dc:title>
</cp:coreProperties>
</file>