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ю работ по благоустройству ул. Садовой, ул. Сады Шалдона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45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Штыба,2,  Управление по благоустройству и озеленению АМС г. Владикавказ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</w:t>
      </w:r>
      <w:r>
        <w:rPr/>
        <w:t xml:space="preserve">на право заключения муниципального  контракта </w:t>
      </w:r>
      <w:r>
        <w:rPr>
          <w:color w:val="000000"/>
          <w:spacing w:val="1"/>
        </w:rPr>
        <w:t>на выполнению работ по благоустройству ул.Садовой, ул.Сады Шалдона в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Благоустройство ул. Садовой. Разборка грунта с погрузкой, разборка бортовых камней, установка бортовых камней бетонных, устройство выравнивающего слоя из асфальтобетонной смеси, подготовка почвы для устройства газона с внесением земли слоем 15см;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 xml:space="preserve">  - Благоустройство ул. Сады Шалдона. Разборка грунта с погрузкой, разборка бортовых камней, установка бортовых камней бетонных, устройство выравнивающего слоя из асфальтобетонной смеси, подготовка почвы для устройства газона с внесением земли слоем 15см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, г. Владикавказ, ул.Садовая; </w:t>
      </w:r>
      <w:r>
        <w:rPr>
          <w:b/>
          <w:sz w:val="22"/>
          <w:szCs w:val="22"/>
        </w:rPr>
        <w:t>лот№2 –</w:t>
      </w:r>
      <w:r>
        <w:rPr>
          <w:sz w:val="22"/>
          <w:szCs w:val="22"/>
        </w:rPr>
        <w:t xml:space="preserve"> РСО-Алания, г.Владикавказ, ул.Сады Шалдона</w:t>
      </w:r>
      <w:r>
        <w:rPr>
          <w:b/>
          <w:sz w:val="22"/>
          <w:szCs w:val="22"/>
        </w:rPr>
        <w:t xml:space="preserve"> .</w:t>
      </w:r>
      <w:r>
        <w:rPr>
          <w:sz w:val="22"/>
          <w:szCs w:val="22"/>
        </w:rPr>
        <w:t xml:space="preserve"> Условия выполнения работ все работы должны быть выполнены в строгом соответствии с проектно-сметной документацией. Подрядчик должен  обеспечит гарантийное обслуживание в течении года. Срок выполнения работ до конц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квартала 2006 год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общая цена контракта – 3 213 062 руб.;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500 141 руб.; </w:t>
      </w:r>
      <w:r>
        <w:rPr>
          <w:b/>
          <w:sz w:val="22"/>
          <w:szCs w:val="22"/>
        </w:rPr>
        <w:t xml:space="preserve">лот№2- </w:t>
      </w:r>
      <w:r>
        <w:rPr>
          <w:sz w:val="22"/>
          <w:szCs w:val="22"/>
        </w:rPr>
        <w:t xml:space="preserve">2 712 921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30 августа  по 9 ок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9 октября конкурсная документация предоставляется до 12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30 августа  2006 года; дата окончания подачи заявок – 9 октября 2006 года;  в день окончания приема заявок на участие в конкурсе  (9 ок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9 октября 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ок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1 ок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32:00Z</dcterms:created>
  <dc:creator>User</dc:creator>
  <dc:description/>
  <dc:language>en-US</dc:language>
  <cp:lastModifiedBy>User</cp:lastModifiedBy>
  <dcterms:modified xsi:type="dcterms:W3CDTF">2006-08-30T14:25:00Z</dcterms:modified>
  <cp:revision>3</cp:revision>
  <dc:subject/>
  <dc:title>Извещение о проведении открытого конкурса на право заключения муниципального  контракта на выполнению работ по благоустройству</dc:title>
</cp:coreProperties>
</file>