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изготовление  эскизного проекта и скульптуры литературного Героя Остапа Бендера, устанавливаемого на аллеи пр. Мира от пл. Свободы до ул. Горь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24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10; контактное лицо – Дзахоева Лаура 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на изготовление эскизного проекта и скульптуры литературного Героя Остапа Бендара, устанавливаемого  на аллеи </w:t>
      </w:r>
      <w:r>
        <w:rPr>
          <w:color w:val="000000"/>
          <w:spacing w:val="1"/>
          <w:sz w:val="22"/>
          <w:szCs w:val="22"/>
        </w:rPr>
        <w:t>пр. Мира от пл. Свободы до ул. Горь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По месту нахождения победителя конкурса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pacing w:val="1"/>
          <w:sz w:val="22"/>
          <w:szCs w:val="22"/>
        </w:rPr>
        <w:t>Срок выполнения контракта апрель-июль 2007 года.</w:t>
      </w:r>
      <w:r>
        <w:rPr>
          <w:color w:val="000000"/>
          <w:spacing w:val="1"/>
          <w:sz w:val="22"/>
          <w:szCs w:val="22"/>
        </w:rPr>
        <w:t xml:space="preserve"> Работы должны быть выполнены в соответствии со сметно-финансовым расчетом, СНиПами и конкурсной документ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901633  руб. В цену контракта включены все расходы по всем сборам по налогам и платежам, приобретение материалов для разработки и изготовления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4 марта по 17 апреля 2007 года по адресу: 362040,   РСО-Алания, г. Владикавказ, пл. Штыба, 2, здание Администрации 17 апрел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4 марта  2007 года, дата окончания подачи заявок – 17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7 апрел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7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18 апреля 2007 года по адресу: г. Владикавказ пл. Штыба,2 здание Администрации местного самоуправления, подведения итогов 19 апр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cp:keywords/>
  <dc:language>en-US</dc:language>
  <cp:lastModifiedBy>Торги</cp:lastModifiedBy>
  <cp:lastPrinted>2007-03-14T11:05:00Z</cp:lastPrinted>
  <dcterms:modified xsi:type="dcterms:W3CDTF">2007-03-14T08:10:00Z</dcterms:modified>
  <cp:revision>9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