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1835" cy="10323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835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1835" cy="10323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835" cy="1032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05pt;height:81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1835" cy="10323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835" cy="1032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38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8110" cy="97783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977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7475" cy="97777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7475" cy="977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76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7475" cy="97777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7475" cy="977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01" w:h="191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9:00Z</dcterms:created>
  <dc:creator>User</dc:creator>
  <dc:description/>
  <cp:keywords/>
  <dc:language>en-US</dc:language>
  <cp:lastModifiedBy>User</cp:lastModifiedBy>
  <dcterms:modified xsi:type="dcterms:W3CDTF">2010-06-01T12:39:00Z</dcterms:modified>
  <cp:revision>1</cp:revision>
  <dc:subject/>
  <dc:title/>
</cp:coreProperties>
</file>