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7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7» ию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на выполнение  работ по ремонту  фасада жилого дома ул.Пушкинская,3 и ремонту санитарных узлов, душевых и подвала ж/д по ул.Пушкинская,3 г. Владикавказа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78  от 13 июня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6» июл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7» июл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3"/>
        <w:gridCol w:w="2008"/>
        <w:gridCol w:w="2008"/>
        <w:gridCol w:w="2102"/>
        <w:gridCol w:w="174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цена контракта (цена лота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6-я Промышленная,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6-я Промышленная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 </w:t>
            </w:r>
            <w:r>
              <w:rPr>
                <w:color w:val="000000"/>
                <w:sz w:val="24"/>
                <w:szCs w:val="24"/>
              </w:rPr>
              <w:t>Лот№1- 500281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500057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:   </w:t>
            </w:r>
            <w:r>
              <w:rPr>
                <w:color w:val="000000"/>
                <w:sz w:val="24"/>
                <w:szCs w:val="24"/>
              </w:rPr>
              <w:t>до конца 3 ого квар. 2007г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:  Лот№1-498056,77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498056,77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: Лот№1- конец сентяб.2007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конец сентября  2007г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заказа  ООО «ВРЕМЯ-05» с ценой контракта по Лоту №1 – 498056,77 руб., Лоту №2- 498056,77 руб.  Срок выполнения контракта по лоту№1- конец сентября 2007г.,  лоту№2- конец сентября 200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6-05T16:12:00Z</cp:lastPrinted>
  <dcterms:modified xsi:type="dcterms:W3CDTF">2007-07-17T13:23:00Z</dcterms:modified>
  <cp:revision>50</cp:revision>
  <dc:subject/>
  <dc:title>ПРОТОКОЛ № _________</dc:title>
</cp:coreProperties>
</file>