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феврал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» февраля 2007года по15 часов 30минут «2» февра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янва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Ремонт штукатурки внутренних стен по камню известковым раствором площадью отдельных мест до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лошная шпаклевка ранее оштукатуренных поверхностей цементно-поливинилацетатным составом с лесов и зем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водоэмульсионными составами поверхностей стен ранее окрашенных известковой или клеевой краской с расчисткой старой краски до 1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стен с подготовкой и расчисткой старой краски более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дверей с подготовкой и расчисткой старой краски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окон с подготовкой и расчисткой старой краски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масляными составами ранее окрашенных металлических решеток и оград без рельефа за 2 р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масляными составами ранее окрашенных металлических решеток и оград без рельефа за 1 раз.</w:t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февраль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девять тысяч четыреста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февра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6.01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оризон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г. Владикавказ, ул. Гастелло, 6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1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оризон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9 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Пагиевым Борисом Заурбек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9 000руб. (</w:t>
      </w:r>
      <w:r>
        <w:rPr>
          <w:sz w:val="24"/>
          <w:szCs w:val="26"/>
        </w:rPr>
        <w:t>сто сорок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Пагиева Бориса Заурбек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Свободы, 1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орок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  <w:szCs w:val="26"/>
        </w:rPr>
        <w:t>ООО «Горизо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Гастелло, 6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сорок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бисов Сергей Хазби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01:00Z</dcterms:created>
  <dc:creator>Воробьева О.М., Вдовина В.В., Ермаков В.А.</dc:creator>
  <dc:description/>
  <cp:keywords/>
  <dc:language>en-US</dc:language>
  <cp:lastModifiedBy>Dom</cp:lastModifiedBy>
  <cp:lastPrinted>2006-12-14T16:26:00Z</cp:lastPrinted>
  <dcterms:modified xsi:type="dcterms:W3CDTF">2007-02-02T12:45:00Z</dcterms:modified>
  <cp:revision>5</cp:revision>
  <dc:subject/>
  <dc:title>ПРОТОКОЛ ОЦЕНКИ И СОПОСТАВЛЕНИЯ ЗАЯВОК НА УЧАСТИЕ В КОНКУРСЕ </dc:title>
</cp:coreProperties>
</file>